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1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6300"/>
      </w:tblGrid>
      <w:tr>
        <w:trPr>
          <w:trHeight w:val="1417" w:hRule="atLeast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    </w:t>
            </w:r>
            <w:r>
              <w:rPr>
                <w:b/>
                <w:sz w:val="20"/>
              </w:rPr>
              <w:drawing>
                <wp:inline distT="0" distB="0" distL="0" distR="0">
                  <wp:extent cx="695325" cy="5810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62" r="-5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BIURO  PROJEKTOWE  ANNA  ANDRZEJCZAK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ul.  PLAC ZWYCIĘSTWA 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0-312  ŁÓDŹ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Tel  42  633 79 52</w:t>
            </w:r>
            <w:r>
              <w:rPr>
                <w:b/>
                <w:sz w:val="20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Cs w:val="24"/>
        </w:rPr>
        <w:t xml:space="preserve">       </w:t>
      </w:r>
      <w:r>
        <w:rPr>
          <w:rFonts w:cs="Times New Roman" w:ascii="Times New Roman" w:hAnsi="Times New Roman"/>
          <w:b/>
          <w:szCs w:val="24"/>
        </w:rPr>
        <w:t xml:space="preserve">Zleceniodawca:   Gmina Kamieńsk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b/>
          <w:szCs w:val="24"/>
        </w:rPr>
        <w:t>ul. Wieluńska 50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b/>
          <w:szCs w:val="24"/>
        </w:rPr>
        <w:t xml:space="preserve">97 -  380  Kamieńsk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ind w:left="1985" w:hanging="1559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tabs>
          <w:tab w:val="clear" w:pos="708"/>
          <w:tab w:val="left" w:pos="3435" w:leader="none"/>
        </w:tabs>
        <w:ind w:left="1985" w:hanging="1559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ab/>
        <w:t xml:space="preserve">           Specyfikacja Techniczna</w:t>
      </w:r>
    </w:p>
    <w:p>
      <w:pPr>
        <w:pStyle w:val="Normal"/>
        <w:tabs>
          <w:tab w:val="clear" w:pos="708"/>
          <w:tab w:val="left" w:pos="3435" w:leader="none"/>
        </w:tabs>
        <w:ind w:left="1985" w:hanging="1559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ind w:left="1985" w:hanging="1559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         </w:t>
      </w:r>
      <w:r>
        <w:rPr>
          <w:rFonts w:cs="Times New Roman" w:ascii="Times New Roman" w:hAnsi="Times New Roman"/>
          <w:b/>
          <w:szCs w:val="24"/>
        </w:rPr>
        <w:t>Przebudowa i rozbudowa stacji wodociągowej „Włodzimierz’’</w:t>
      </w:r>
    </w:p>
    <w:p>
      <w:pPr>
        <w:pStyle w:val="Normal"/>
        <w:tabs>
          <w:tab w:val="clear" w:pos="708"/>
          <w:tab w:val="left" w:pos="2910" w:leader="none"/>
        </w:tabs>
        <w:spacing w:lineRule="auto" w:line="360"/>
        <w:ind w:left="1985" w:hanging="1559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                 </w:t>
      </w:r>
      <w:r>
        <w:rPr>
          <w:rFonts w:cs="Times New Roman" w:ascii="Times New Roman" w:hAnsi="Times New Roman"/>
          <w:b/>
          <w:szCs w:val="24"/>
        </w:rPr>
        <w:t xml:space="preserve">w  m-ci Napoleonów gm. Kamieńsk </w:t>
      </w:r>
    </w:p>
    <w:p>
      <w:pPr>
        <w:pStyle w:val="Normal"/>
        <w:tabs>
          <w:tab w:val="clear" w:pos="708"/>
          <w:tab w:val="left" w:pos="2775" w:leader="none"/>
        </w:tabs>
        <w:spacing w:lineRule="auto" w:line="360"/>
        <w:ind w:left="1985" w:hanging="1559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     </w:t>
      </w:r>
      <w:r>
        <w:rPr>
          <w:rFonts w:cs="Times New Roman" w:ascii="Times New Roman" w:hAnsi="Times New Roman"/>
          <w:b/>
          <w:szCs w:val="24"/>
        </w:rPr>
        <w:tab/>
        <w:tab/>
      </w:r>
    </w:p>
    <w:p>
      <w:pPr>
        <w:pStyle w:val="Normal"/>
        <w:tabs>
          <w:tab w:val="clear" w:pos="708"/>
          <w:tab w:val="left" w:pos="2775" w:leader="none"/>
        </w:tabs>
        <w:spacing w:lineRule="auto" w:line="360"/>
        <w:ind w:left="1985" w:hanging="1559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szCs w:val="24"/>
        </w:rPr>
        <w:t>CPV 45231300 - 8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szCs w:val="24"/>
        </w:rPr>
        <w:t>CPV 45231500 - 0</w:t>
      </w:r>
    </w:p>
    <w:p>
      <w:pPr>
        <w:pStyle w:val="Normal"/>
        <w:spacing w:lineRule="auto" w:line="276"/>
        <w:ind w:left="2832" w:hanging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Cs w:val="24"/>
        </w:rPr>
        <w:t>CPV 45232152 - 2</w:t>
      </w:r>
    </w:p>
    <w:p>
      <w:pPr>
        <w:pStyle w:val="Normal"/>
        <w:spacing w:lineRule="auto" w:line="276"/>
        <w:ind w:left="2832" w:hanging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Cs w:val="24"/>
        </w:rPr>
        <w:t>CPV 45232430 - 5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szCs w:val="24"/>
        </w:rPr>
        <w:t>CPV 45247270 - 3</w:t>
      </w:r>
    </w:p>
    <w:p>
      <w:pPr>
        <w:pStyle w:val="Normal"/>
        <w:spacing w:lineRule="auto" w:line="276"/>
        <w:ind w:left="2832" w:hanging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Cs w:val="24"/>
        </w:rPr>
        <w:t>CPV 45252126 - 7</w:t>
      </w:r>
    </w:p>
    <w:p>
      <w:pPr>
        <w:pStyle w:val="Normal"/>
        <w:spacing w:lineRule="auto" w:line="276"/>
        <w:ind w:left="2124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Cs w:val="24"/>
        </w:rPr>
        <w:t>CPV 45300000 - 0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ind w:left="1985" w:hanging="155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left="1985" w:hanging="155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left="1985" w:hanging="1559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</w:rPr>
        <w:t>Autor: inż. E. Andrzejczak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ind w:left="1985" w:hanging="155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kstpodstawowy3"/>
        <w:jc w:val="left"/>
        <w:rPr/>
      </w:pPr>
      <w:r>
        <w:rPr>
          <w:rFonts w:cs="Times New Roman" w:ascii="Times New Roman" w:hAnsi="Times New Roman"/>
          <w:b/>
          <w:bCs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bCs/>
        </w:rPr>
        <w:t>11. 2019 r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left="1985" w:hanging="155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PIS   TREŚCI</w:t>
      </w:r>
    </w:p>
    <w:p>
      <w:pPr>
        <w:pStyle w:val="Normal"/>
        <w:ind w:left="1985" w:hanging="155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985" w:hanging="155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985" w:hanging="155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985" w:hanging="155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865" w:type="dxa"/>
        <w:jc w:val="left"/>
        <w:tblInd w:w="9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5812"/>
        <w:gridCol w:w="1345"/>
      </w:tblGrid>
      <w:tr>
        <w:trPr/>
        <w:tc>
          <w:tcPr>
            <w:tcW w:w="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STĘP                                                                      str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Ł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RZĘ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WYKONANIE  ROBÓ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TROLA  JAKOŚCI  ROBÓ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MIAR  ROBÓ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BIÓR  ROBÓ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STAWA  PŁATNOŚC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PISY  ZWIĄZAN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   WSTĘP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1"/>
          <w:numId w:val="8"/>
        </w:numPr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Przedmiot specyfikacji technicznej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76"/>
        <w:ind w:left="1985" w:hanging="21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Przedmiotem niniejszej specyfikacji technicznej są wymagania dotyczące  wykonania   </w:t>
      </w:r>
    </w:p>
    <w:p>
      <w:pPr>
        <w:pStyle w:val="Normal"/>
        <w:spacing w:lineRule="auto" w:line="276"/>
        <w:ind w:left="1985" w:hanging="212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i odbioru robót przy przebudowie  i  rozbudowie  stacji  wodociągowej </w:t>
      </w:r>
      <w:r>
        <w:rPr>
          <w:rFonts w:cs="Times New Roman" w:ascii="Times New Roman" w:hAnsi="Times New Roman"/>
          <w:szCs w:val="24"/>
        </w:rPr>
        <w:t xml:space="preserve">„Włodzimierz” </w:t>
      </w:r>
    </w:p>
    <w:p>
      <w:pPr>
        <w:pStyle w:val="Normal"/>
        <w:spacing w:lineRule="auto" w:line="276"/>
        <w:ind w:left="1985" w:hanging="21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 xml:space="preserve">w  m-ci Napoleonów gm. Kamieńsk </w:t>
      </w:r>
    </w:p>
    <w:p>
      <w:pPr>
        <w:pStyle w:val="Normal"/>
        <w:spacing w:lineRule="auto" w:line="276"/>
        <w:ind w:left="1985" w:hanging="212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1.2. Zakres stosowania specyfikacj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Specyfikacja techniczna  stanowi dokument przetargowy i kontraktowy przy zlecaniu </w:t>
        <w:br/>
        <w:t>i realizacji robó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1.3. Zakres robót objętych specyfikacją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</w:rPr>
        <w:t>Niniejsza specyfikacja techniczna dotyczy przebudowy i rozbudowy stacji wodociągowej    w  Kamieńsku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res robót: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Sieci międzyobiektowe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Times New Roman" w:ascii="Times New Roman" w:hAnsi="Times New Roman"/>
        </w:rPr>
        <w:t>sieci ciśnieniowe międzyobiektowe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Ø 160 PEHD     ∑L =  10  + 18 + 32  =  60,0 m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Ø 225 PE      ∑L =  32  + 4,50  =  36,50 m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lang w:val="en-US"/>
        </w:rPr>
        <w:t xml:space="preserve">rurociągi spustowe 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D 200 PE     L = 20,50  m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kanalizacja i drenaż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D 110 PVC   L = 55,50 m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 xml:space="preserve">Ujęcie wody studnie Nr 1 i Nr 2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- wymiana pompy głębinowej w studni Nr 1 na pompę w wykonaniu ze stali nierdzewnej    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o wydajności Q = 45 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/h ,  H = 68 m sł. wody,    N = 11 kW  z falownikiem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-  wymiana pompy głębinowej w studni Nr 2 na pompę w wykonaniu ze stali nierdzewnej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</w:rPr>
        <w:t>o wydajności Q = 65 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/h ,  H = 70 m sł. wody,    N = 17,5  kW  z falownikiem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 </w:t>
      </w:r>
      <w:r>
        <w:rPr>
          <w:rFonts w:cs="Times New Roman" w:ascii="Times New Roman" w:hAnsi="Times New Roman"/>
        </w:rPr>
        <w:t>Stacja uzdatniania wody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- rozbudowa urządzeń napowietrzających – montaż 2 szt. strumienic napowietrzających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 typ i parametry techniczne jak strumienice istniejące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-  montaż mieszacza wodno-powietrznego D = 1000 mm po uprzednim zdemontowaniu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istniejącego   o średnicy D = 800 mm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wymiana złoża filtracyjnego w istniejących odżelaziaczach D 1400 mm – szt.2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- montaż 2 szt. dodatkowych odżelaziaczy wraz z oprzyrządowaniem i wypełnieniem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złożem filtracyjnym. Odżelaziacze D 1400 mm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- demontaż istniejącego zestawu hydroforowego, pompy do płukania, dmuchawy do   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wzruszania złoża, sprężarki do napędów  pneumatycznych zasuw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-  montaż urządzeń j.w zgodnie z ich doborem w części technologicznej opracowania oraz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DTR-kami.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-  wykonanie zbiornika retencyjnego wody uzdatnionej o pojemności 200 m</w:t>
      </w:r>
      <w:r>
        <w:rPr>
          <w:rFonts w:cs="Times New Roman" w:ascii="Times New Roman" w:hAnsi="Times New Roman"/>
          <w:vertAlign w:val="superscript"/>
        </w:rPr>
        <w:t xml:space="preserve">3 </w:t>
      </w:r>
      <w:r>
        <w:rPr>
          <w:rFonts w:cs="Times New Roman" w:ascii="Times New Roman" w:hAnsi="Times New Roman"/>
        </w:rPr>
        <w:t xml:space="preserve">stalowego,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ocieplanego z zabezpieczeniem zewnętrznym blacha fałdowa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-  przebudowa chlorowni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-  przeniesienie układu sterowniczego pracą pomp głębinowych ze zbiornika istniejącego 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do  projektowanego i włączenie go w istniejący układ sterowania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-  zasilanie nowoprojektowanych urządzeń w energię elektryczną oraz instalacje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sterownicze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 </w:t>
      </w:r>
      <w:r>
        <w:rPr>
          <w:rFonts w:cs="Times New Roman" w:ascii="Times New Roman" w:hAnsi="Times New Roman"/>
        </w:rPr>
        <w:t>Wykonanie remontu budynku stacji wodociągowej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ocieplenie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wymiana stolarki okiennej i drzwiowej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remont dachu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wymiana posadzek i płytek ściennych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 </w:t>
      </w:r>
      <w:r>
        <w:rPr>
          <w:rFonts w:cs="Times New Roman" w:ascii="Times New Roman" w:hAnsi="Times New Roman"/>
        </w:rPr>
        <w:t>Przebudowa bramy wjazdowej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 </w:t>
      </w:r>
      <w:r>
        <w:rPr>
          <w:rFonts w:cs="Times New Roman" w:ascii="Times New Roman" w:hAnsi="Times New Roman"/>
        </w:rPr>
        <w:t>Wymiana pokrycia dachowego wiaty śmietnika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 </w:t>
      </w:r>
      <w:r>
        <w:rPr>
          <w:rFonts w:cs="Times New Roman" w:ascii="Times New Roman" w:hAnsi="Times New Roman"/>
        </w:rPr>
        <w:t>Roboty towarzyszące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-  umocnienie dojazdów do zbiorników retencyjnych wody z kostki wibroprasowanej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na podbudowie tłuczniowej   h =  20 cm  i podsypce piaskowej h =  10 cm 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-  wykonanie instalacji wod-kan,  c.w  i  wentylacji w pomieszczeniach zaplecza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socjalnego stacji wodociągowej oraz pomieszczenia chlorowni. </w:t>
      </w:r>
    </w:p>
    <w:p>
      <w:pPr>
        <w:pStyle w:val="Normal"/>
        <w:spacing w:lineRule="auto" w:line="276"/>
        <w:ind w:right="-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-   wykonanie naprawy pokryw i wymiana włazów obudów studni i odstojnika popłuczyn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2. MATERIAŁY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u w:val="single"/>
        </w:rPr>
        <w:t>2.1. Ogólne wymagania</w:t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ystkie zakupione przez Wykonawcę materiały, dla których normy PN i EN przewidują posiadanie zaświadczenia o jakości lub atestu, powinny być zaopatrzone przez producenta   w taki dokument, urządzenia technologiczne winny posiadać atest PZH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2.2. Rury przewodow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dzaj rur, ich średnice zależne są od istniejących przewodów i ustala się je z odpowiednim użytkownikiem sieci wodociągowej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wykonania sieci wodociągowej stosuje się następujące materiały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-  rury ciśnieniowe z PVC    PN EN 1796 + A1 : 2009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rury ciśnieniowe z polietylenu twardego (PE) wg PN-PE 1796 +A 1:2009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rury ciśnieniowe z polipropylenu (PP) wg  PN-PE 1796+A1:2009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rury stalowe bez szwu walcowane na gorąco ogólnego zastosowania wg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PN-EN 10220:2005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rury żeliwne ciśnieniowe do połączeń sztywnych (kielichowe i kołnierzowe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lang w:val="de-DE"/>
        </w:rPr>
        <w:t xml:space="preserve">wg PN-EN 545 : 2006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rury żeliwne ciśnieniowe do połączeń elastycznych śrubowych (kołnierzowe) wg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PN-EN 545 : 2006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2.3. Rury ochronne, przewiertowe lub przeciskowe</w:t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ry ochronne należy wykonać z materiałów trwałych, szczelnych, wytrzymałych mechanicznie i odpornych na działanie czynników agresywny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ierzchnie ścianek powinny być od wewnątrz i zewnątrz odpowiednio zaizolowan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3.1. Korpus rury ochronnej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wykonania rur ochronnych należy stosować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 rury stalowe, bez szwu walcowane na gorąco ogólnego zastosowania wg PN-EN 10220:2005  malowane wewnętrznie asfaltozą (WM),  i zabezpieczone zewnętrznie powłoką bitumiczną z podwójną przekładką (ZQ2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ończenie rury ochronnej w zależności od kategorii drogi należy wykonać za pomocą manszet  zabezpieczający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3.2. Uszczelnienie rur ochronnych</w:t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uszczelnienia końcówek rur ochronnych należy stosować manszety gumowe dostosowane do średnicy rury ochronnej lub przewiertowej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2.4. Armatura odcinająca</w:t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ko armaturę odcinającą (przepływ wody) należy stosować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-   zasuwy żeliwne klinowe owalne kołnierzowe (z obudową lub bez obudowy)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g PN- EN 1171:2007,  lub przepustnice zaporowe kołnierzowe</w:t>
      </w:r>
    </w:p>
    <w:p>
      <w:pPr>
        <w:pStyle w:val="Normal"/>
        <w:rPr/>
      </w:pPr>
      <w:r>
        <w:rPr>
          <w:rFonts w:cs="Times New Roman" w:ascii="Times New Roman" w:hAnsi="Times New Roman"/>
        </w:rPr>
        <w:t>-   zawory zwrotne, zawory bezpieczeństw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2.5. Elementy montażowe</w:t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ko elementy montażowe można  stosować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-  nasuwki żeliwne odpowiadające wymaganiom normy PN-EN 545:2006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-  kompensatory dławnicowe kołnierzowe żeliwne wg    PN-EN 736-2:2001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łączniki uniwersalne kołnierzow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2.6. Wyposażenie technologicz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odnie ze specyfikacją   p.1.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2.7. Bloki oporow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leży stosować:</w:t>
      </w:r>
    </w:p>
    <w:p>
      <w:pPr>
        <w:pStyle w:val="TextBody"/>
        <w:ind w:left="142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 bloki oporowe prefabrykowane z betonu  klasy B25  do przewodów o średnicach od 100 </w:t>
        <w:br/>
        <w:t xml:space="preserve">  do 400 mm i ciśnieniu próbnym nie przekraczającym 0,98 MPa,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 bloki oporowe żelbetowe do przewodów o średnicach powyżej 400 mm wykonane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z  betonu klasy B25 z zastosowaniem stali zbrojeniowej St3S i 18G2 wg indywidualnej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okumentacji projektowej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2.8. Składowanie materiałów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8.1. Rury przewodowe i ochronne</w:t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ury należy przechowywać w położeniu poziomym na płaskim, równym podłożu, </w:t>
        <w:br/>
        <w:t>w sposób gwarantujący zabezpieczenie ich przed uszkodzeniem i o padami atmosferycznymi oraz spełnienie warunków bhp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nadto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)  rury z tworzyw sztucznych (PVC, PE i PP) należy składować w taki sposób, aby stykały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się one z podłożem na całej swej długości. Można je składować na gęsto ułożonych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podkładach. Wysokość sterty rur nie powinna przekraczać: rur PVC i PE -1,50 m,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natomiast rur PP – 1,00 m. Składowane rury nie powinny być narażone na bezpośrednie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działanie promieniowania słonecznego. Temperatura w miejscu przechowywania nie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powinna przekraczać 3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>C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142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) rury stalowe można przechowywać w wiązkach lub luzem. Rury o średnicach poniżej </w:t>
        <w:br/>
        <w:t xml:space="preserve">  30 mm tylko w wiązkach,</w:t>
      </w:r>
    </w:p>
    <w:p>
      <w:pPr>
        <w:pStyle w:val="TextBody"/>
        <w:ind w:left="142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) rury żeliwne i żelbetowe powinny być ułożone w silosach na przemian kielichami </w:t>
        <w:br/>
        <w:t xml:space="preserve">   lub kołnierzami. Warstwy rur należy przedzielić listwami drewnianymi, przy czym    </w:t>
      </w:r>
    </w:p>
    <w:p>
      <w:pPr>
        <w:pStyle w:val="Normal"/>
        <w:ind w:hanging="142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listwy te powinny być grubsze od wystających części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8.2. Armatura przemysłowa (zasuwy, nasuwki, kompensatory, łączniki uniwersalne)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matura powinna być przechowywana w pomieszczeniach zabezpieczonych przed wpływami atmosferycznymi i czynnikami powodującymi korozję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8.3. Bloki oporow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kładowisko prefabrykatów bloków oporowych należy lokalizować jak najbliżej miejsca wbudowania. Bloki oporowe należy ustawiać w pozycji wbudowania, bloki typoszeregu można składować w pozycji leżącej na podkładach drewnianych warstwami </w:t>
        <w:br/>
        <w:t>po 3 lub 4 sztuk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2.8.4. Kruszyw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owisko kruszywa powinno być zlokalizowane jak najbliżej wykonywanego odcinka wodociąg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Podłoże składowiska powinno być równe, utwardzone, z odpowiednim odwodnieniem, zabezpieczające kruszywo przed zanieczyszczeniem w czasie jego składowania i pobor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8.5. Cemen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ment powinien być przechowywany w silosach. Na budowie powinny znajdować się silosy w ilości zapewniającej ciągłość robó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owanie cementu w workach Wykonawca zapewni w magazynach zamkniętych. Składowany cement musi być bezwzględnie odizolowany od wilgoci. Czas przechowywania cementu nie może być dłuższy niż 3 miesiąc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2"/>
          <w:numId w:val="4"/>
        </w:numPr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Urządzenia technologicz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Urządzenia technologiczne należy montować bezpośrednio po dostarczeniu  zgodnie             z  dokumentacją  projektową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 SPRZĘ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3.1. Sprzęt do robót ziemnych przygotowawczych i wykończeniowych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leżności od potrzeb, Wykonawca zapewni następujący sprzęt do wykonania robót ziemnych i wykończeniowych:</w:t>
      </w:r>
    </w:p>
    <w:p>
      <w:pPr>
        <w:pStyle w:val="Normal"/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iłę do cięcia asfaltu i betonu,</w:t>
      </w:r>
    </w:p>
    <w:p>
      <w:pPr>
        <w:pStyle w:val="Normal"/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iłę motorową łańcuchową 4,20 KM,</w:t>
      </w:r>
    </w:p>
    <w:p>
      <w:pPr>
        <w:pStyle w:val="Normal"/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żuraw budowlany samochodowy o nośności do 10 ton,</w:t>
      </w:r>
    </w:p>
    <w:p>
      <w:pPr>
        <w:pStyle w:val="Normal"/>
        <w:ind w:left="709" w:hanging="142"/>
        <w:jc w:val="both"/>
        <w:rPr/>
      </w:pPr>
      <w:r>
        <w:rPr>
          <w:rFonts w:cs="Times New Roman" w:ascii="Times New Roman" w:hAnsi="Times New Roman"/>
        </w:rPr>
        <w:t>- koparkę podsiębierną 0,25 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do 0,40 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,</w:t>
      </w:r>
    </w:p>
    <w:p>
      <w:pPr>
        <w:pStyle w:val="Normal"/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pycharkę kołową lub gąsiennicową do 100 KM,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sprzęt do zagęszczania gruntu, a mianowicie: zagęszczarkę wibracyjną, ubijak    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palinowy, walec wibracyjny,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pecjalistyczny sprzęt do uzupełniania nawierzchn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3.2. Sprzęt do robót montażowych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leżności od potrzeb i przyjętej technologii robót, Wykonawca zapewni następujący sprzęt montażowy: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amochód dostawczy do 0,9 t,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amochód skrzyniowy do 5 t,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- samochód skrzyniowy od 5 do 10 t,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amochód samowyładowawczy od 25 do 30 t,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amochód beczkowóz 4 t,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- beczkowóz ciągniony 4000 d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,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rzyczepę dłużycową do 10 t,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żurawie samochodowe do 4 t, od 5 do 6 t, od 7 do 30 t,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- żurawie samojezdne kołowe do 5 t, od 7 do 10 t,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ciągarkę ręczną od 3 do 5 t,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ciągarkę mechaniczną z napędem elektrycznym do 1,6 t, od 3,2 do 5 t,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yciąg wolnostojący z napędem spalinowym 0,5 t,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pawarkę elektryczną wirującą 300 A,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- zespół prądotwórczy trójfazowy przewoźny 20 KVA,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iętarkę do prętów mechaniczną,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życe do prętów mechaniczne elektryczn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Sprzęt montażowy i środki transportu muszą być w  pełni sprawne i dostosowane do technologii i warunków wykonywanych robót oraz wymogów wynikających z racjonalnego ich wykorzystania na budowie, w tym do montażu elementów projektowanego zbiornika retencyjnego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.  TRANSPOR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4.1. Transport rur przewodowych i ochronnych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ry można przewozić dowolnymi środkami transportu wyłącznie w położeniu poziomym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ry powinny być ładowane obok siebie na całej powierzchni i zabezpieczone przed przesuwaniem się przez podklinowanie lub inny sposób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ry w czasie transportu nie powinny stykać się z ostrymi przedmiotami, mogącymi spowodować uszkodzenia mechaniczne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</w:rPr>
        <w:t>Podczas prac przeładunkowych rur nie należy rzucać, a szczególną ostrożność należy zachować przy  przeładunku rur z tworzyw sztucznych w temperaturze blisko 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>C i niższej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 wielowarstwowym układaniu rur górna warstwa nie może przewyższać ścian środka transportu o więcej niż 1/3 średnicy zewnętrznej wyrobu. Pierwszą warstwę rur kielichowych i kołnierzowych należy układać na podkładach drewnianych, podobnie poszczególne warstwy należy przedzielać elementami drewnianymi o grubości większej niż wystające części rur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4.2. Transport armatury przemysłowej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ransport armatury powinien odbywać się krytymi środkami transportu, zgodnie </w:t>
        <w:br/>
        <w:t>z obowiązującymi przepisami transportowymi. Armatura transportowana luzem powinna być zabezpieczona przed przemieszczaniem i uszkodzeniami mechanicznym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rmatura drobna (</w:t>
      </w:r>
      <w:r>
        <w:rPr>
          <w:rFonts w:eastAsia="Symbol" w:cs="Symbol" w:ascii="Symbol" w:hAnsi="Symbol"/>
        </w:rPr>
        <w:t></w:t>
      </w:r>
      <w:r>
        <w:rPr>
          <w:rFonts w:cs="Times New Roman" w:ascii="Times New Roman" w:hAnsi="Times New Roman"/>
        </w:rPr>
        <w:t xml:space="preserve"> DN25J) powinna być pakowana w skrzynie lub pojemnik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 xml:space="preserve">4.3. Transport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rzynki mogą być transportowane dowolnymi środkami komunikacyjnymi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zabezpieczy w czasie transportu elementy przed przemieszczeniem </w:t>
        <w:br/>
        <w:t>i uszkodzeniem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rzynki należy łączyć w jednostki ładunkowe i układać je na paletach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mieszczenie jednostek powinno umożliwiać użycie sprzętu mechanicznego do rozładunku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4.4. Transport bloków oporowych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nsport bloków może odbywać się dowolnymi środkami transportu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loki mogą być układane w pozycji pionowej lub poziomej tak, aby przy równomiernym rozłożeniu ładunku wykorzystana była nośność środka transportu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adunek powinien być zabezpieczony przed możliwością przesuwu w czasie jazdy przez maksymalne wyeliminowanie luzów i wypełnienie pozostałych szczelin (między ładunkiem a burtami pojazdu) materiałem odpadowym (np. stare opony, kawałki drewna, itp.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4.5. Transport mieszanki betonowej i zapraw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przewozu mieszanki betonowej Wykonawca zapewni takie środki transportu, które nie spowodują: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egregacji składników,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miany składu mieszanki,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anieczyszczenia mieszanki,</w:t>
      </w:r>
    </w:p>
    <w:p>
      <w:pPr>
        <w:pStyle w:val="Normal"/>
        <w:spacing w:lineRule="auto" w:line="276"/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obniżenia temperatury przekraczającej granicę określoną w wymaganiach technologicznych,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raz zapewnią właściwy czas transportu umożliwiający prawidłowe wbudowanie </w:t>
        <w:br/>
        <w:t>i zagęszczenie mieszanki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4.6. Transport kruszywa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uszywa użyte na podsypkę mogą być transportowane dowolnymi środkam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apewni środki transportowe w ilości gwarantującej ciągłość dostaw materiałów, w miarę postępu robót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>4.7. Transport cementu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apewni transport cementu luzem samochodami – cementowozami, natomiast transport cementu w workach samochodami krytymi, chroniącymi cement przed wilgocią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>4.8. Transport urządzeń technologicznych i prefabrykowanych elementów zbiornika retencyjneg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w porozumieniu z dostawcą urządzeń i prefabrykatów zapewni specjalistyczny transport  tych  elementów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5.  WYKONANIE 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5.1. Roboty przygotowawcze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 przystąpieniem do robót Wykonawca dokona ich wytyczenia i trwale oznaczy je        w terenie za pomocą kołków osiowych kołków świadków i kołków krawędziowych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niedostatecznej ilości reperów stałych Wykonawca wbuduje repery tymczasowe (z rzędnymi sprawdzanymi przez służby geodezyjne), a szkice sytuacyjne reperów i ich rzędne przekaże Inżynierowi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celu zabezpieczenia wykopów przed zalaniem wodą pompowaną z wykopów lub              z opadów atmosferycznych powinny być zachowane przez Wykonawcę co najmniej następujące warunki: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órne krawędzie bali przyściennych powinny wystawać co najmniej 15 cm ponad szczelnie przylegający teren,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ierzchnia terenu powinna być wyprofilowana ze spadkiem umożliwiającym łatwy odpływ wody poza teren przylegający do wykopu,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azie konieczności wykonany zostanie ciąg odprowadzający wodę na bezpieczną odległość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5.2. Roboty ziemne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py należy wykonać jako otwarte obudowane, Jeżeli materiały obudowy nie są fabrycznie zabezpieczone przed szkodliwym wpływem warunków atmosferycznych, </w:t>
        <w:br/>
        <w:t>to powinny one być zabezpieczone przez Wykonawcę poprzez zastosowanie odpowiednich środków antykorozyjnych lub impregnacyjnych właściwych dla danego materiał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tody wykonywania wykopów (ręcznie lub mechanicznie) powinny być dostosowane do głębokości wykopów, danych geotechnicznych oraz posiadanego sprzętu mechanicznego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dobyty grunt z wykopu powinien być wywieziony przez Wykonawcę w miejsce wskazane przez Inwestor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py pod przewody powinny być rozpoczynane od najniżej położonego punktu rurociągu przesuwając się stopniowo do góry. Wykonanie obrysu wykopu należy dokonać przez ułożenie przy jego krawędziach bali lub dyli deskowania w ten sposób, aby jednocześnie były ustalone odcinki robocze. Elementy te należy przytwierdzić kołkami lub klamram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imalna szerokość wykopu w świetle ewentualnej obudowy powinna być dostosowana do średnicy przewodu i wynosić 0,8 m plus średnica zewnętrzna przewodu. Deskowanie ścian wykopu należy prowadzić w miarę jego głębieni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no wykopu powinno być równe i wykonane ze spadkiem ustalonym w dokumentacji projektowej, przy czym powinno być ono na poziomie wyższym od rzędnej projektowanej </w:t>
        <w:br/>
        <w:t>o 0,20 m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djęcie pozostawionej warstwy (0,20 m) gruntu należy wykonać bezpośrednio przed ułożeniem przewodów. Usunięcie tej warstwy Wykonawca wykona ręcznie lub  w sposób uzgodniony z Inżynierem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5.3. Przygotowanie podłoż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dzaj podłoża jest zależny od rodzaju gruntu w wykopi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W gruntach suchych piaszczystych, żwirowo – piaszczystych i piaszczysto – gliniastych       o wytrzymałości powyżej 0,05 MPa podłożem jest grunt naturalny przy nienaruszonym dnie wykopu 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gruntach spoistych lub skalistych należy wykonać podłoże wzmocnione z warstw pospółki lub żwiru z domieszką piasku grub. od 15 do 20 cm 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gruntach nawodnionych (odwadnianych w trakcie robót) podłoże należy wykonać </w:t>
        <w:br/>
        <w:t>z warstwy żwiru lub tłucznia z piaskiem grubości od 15 do 20 cm łącznie z ułożonymi sączkami odwadniającymi.</w:t>
      </w:r>
    </w:p>
    <w:p>
      <w:pPr>
        <w:pStyle w:val="Normal"/>
        <w:tabs>
          <w:tab w:val="clear" w:pos="708"/>
          <w:tab w:val="left" w:pos="2970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5.4. Roboty montażow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5.4.1. Warunki ogól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jmniejsze spadki przewodów powinny zapewnić możliwość spuszczenia wody </w:t>
        <w:br/>
        <w:t>z rurociągów nie mniej jednak niż 0,05 %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Głębokość ułożenia przewodów przy nie stosowaniu izolacji cieplnej i środków zabezpieczających podłoże i przewód przed przemarzaniem powinna być taka, aby jego przykrycie (hn) mierzone od wierzchu przewodu do powierzchni projektowanego terenu było większe niż głębokość przemarzania gruntów (hz), dla rur o średnicy poniżej 1000 mm i o 0,2 m dla rur o średnicy 1000 mm oraz powyżej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tak przykrycie (o)  powinno odpowiednio wynosić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w strefie o hz </w:t>
        <w:tab/>
        <w:t>= 0,8 m,  hn = 1,2 m i 1,0 m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w strefie o hz </w:t>
        <w:tab/>
        <w:t>= 1,0 m,  hn = 1,4 m i 1,2 m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w strefie o hz </w:t>
        <w:tab/>
        <w:t>= 1,2 m,  hn = 1,6 m i 1,4 m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w strefie o hz </w:t>
        <w:tab/>
        <w:t>= 1,4 m,  hn = 1,8 i 1,6 m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ławice zasuw powinny być zabezpieczone izolacją cieplną w przypadku, gdy wierzch dławicy znajduje się powyżej dolnej granicy przemarzania w danej strefi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ległość osi przewodu w planie od urządzeń podziemnych i naziemnych oraz od ściany budowli powinna być zgodna z dokumentacją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5.4.2. Wytyczne wykonania przewodów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wód (rura ochronna) powinien być tak ułożony na podłożu naturalnym, aby opierał się na nim wzdłuż całej długości co najmniej na ¼ swego obwodu, symetrycznie do swojej osi. Na podłożu wzmocnionym przewód powinien być ułożony zgodnie z dokumentacją projektową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zczególne odcinki rur powinny być unieruchomione przez obsypanie piaskiem pośrodku długości rury i mocno podbite tak, aby rura nie zmieniła położenia do czasu wykonania uszczelniania złącz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łączenie rur należy wykonywać w sposób następujący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ry z tworzyw sztucznych poprzez kielichy przy użyciu uszczelek gumowych lub przez zgrzewanie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ry stalowe złączami spawanymi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ry żeliwne poprzez kielichy lub nasuwki uszczelnione sznurem konopnym surowym i smołowanym oraz folią aluminiową lub ołowiem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łączenia rur żeliwnych kołnierzowych należy wykonywać złączami uszczelnionymi pierścieniami gumowym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wykonywania zmian kierunków przewodu należy stosować łuki, kolana i trójniki            w przypadkach, gdy kąt nachylenia w stopniach przekracza następujące wielkości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la przewodów z tworzyw sztucznych, gdy kąt odchylenia przekracza wielkość dopuszczalnej strzałki ugięcia przewodu podaną w warunkach technicznych wytwórni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>dla pozostałych przewodów, gdy wielkość zmiany kierunku w pionie lub poziomie na połączeniu rur (złączu kielichowym) przekracza 2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 kąta odchyleni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Wykonawca jest zobowiązany do układania rur z tworzyw sztucznych w temperaturze        od + 5 do + 3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>C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bezpieczenie przewodu przed przemieszczaniem się w planie i pionie na skutek parcia wody powinno być zgodne z dokumentacją, przy czym bloki oporowe lub inne umocnienia należy umieszczać: przy końcówkach, odgałęzieniach, pod zasuwami, hydrantami, a także na zmianach kierunku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la przewodów z tworzyw sztucznych przy zastosowaniu kształtek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</w:rPr>
        <w:t>dla przewodów żeliwnych i stalowych (nie łączonych przez spawanie na styk) o średnicy powyżej 200 mm i kącie odchylenia większym niż 1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5.4.3. Wytyczne wykonania rur ochronnych, przewiertowych lub przeciskowych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jścia przewodu pod drogami o ciężkim ruchu pojazdów, tj. o obciążeniu jezdni ruchem powyżej 10 000 ton na dobę, liczbę pojazdów powyżej 2300 na dobę oraz przez obiekt powinny być wykonane w rurze ochronnej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ńce rury ochronnej powinny być usytuowane poza korpusem drogowym </w:t>
        <w:br/>
        <w:t>w odległości od 1,0 do 2,0 m od podstawy nasypu, a w przypadku istnienia rowów odwadniających – poza nim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erścienie uszczelniające mają za zadanie zabezpieczenie wolnej przestrzeni między przewodem a rurą ochronną przed dostaniem się do jej wnętrza wody lub innych zanieczyszczeń oraz przed wydostaniem się na zewnątrz w niekontrolowany sposób wody pochodzącej z ewentualnej awarii przewodu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5.4.4. Wytyczne wykonania bloków oporowych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Bloki oporowe należy umieszczać przy wszystkich węzłach (odgałęzieniach), pod zasuwami i hydrantami, a także na zmianach kierunku: dla przewodów z tworzyw sztucznych przy zastosowaniu kształtek, zaś dla przewodów żeliwnych i stalowych (nie łączonych przez spawanie na styk) o średnicy powyżej 200 mm i kącie odchylenia większym niż 1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lok oporowy powinien być tak ustawiony, aby swą tylną ścianą opierał się o grunt nienaruszony. W przypadku braku możliwości spełnienia tego warunku, należy przestrzeń między tylną ścianą bloku a gruntem rodzimym zalać betonem klasy B 7,5 przygotowanym na miejsc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ległość między blokiem oporowym i ścianką przewodu wodociągowego  powinna być nie mniejsza niż 0,10 m. Przestrzeń między przewodem a blokiem należy zalać betonem klasy B 7,5 izolując go od przewodu dwoma warstwami pap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p do rzędnej wierzchu bloku można wykonywać dowolną metodą, natomiast poniżej – do rzędnej spodu bloku – wykop należy pogłębić ręcznie tuż przed jego posadowieniem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p w miejscu wbudowania bloku należy zasypywać (do rzędnej wierzchu bloku) od strony przewodu wodociągowego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5.4.5. Armatura odcinająca, regulacyjna i zabezpieczając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maturę odcinającą (zasuwy) należy instalować: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 komorze montażowej i kontrolnej obudowy tunelowej,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 przewodach wodociągowych przy rurach ochronnych na zewnątrz studzienek,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 węzłach wodociągowych (przy odgałęzieniach),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 odgałęzieniu do hydrantu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- w innych miejscach wskazanych w ramach dokumentacji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5.4.6. Wyposażenie technologicz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Wyposażenie technologiczne należy  montować zgodnie z ich DTR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5.4.7. Zasypanie wykopów i zagęszczeni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żyty materiał i sposób zasypania nie powinny spowodować uszkodzenia ułożonego przewodu i obiektów na przewodzie oraz izolacji wodoochronnej, przeciwwilgociowej </w:t>
        <w:br/>
        <w:t>i cieplnej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ubość warstwy ochronnej zasypki powinna wynosić: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przewodów z rur żeliwnych </w:t>
        <w:tab/>
        <w:t>-  0,5 m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dla przewodów z innych rur </w:t>
        <w:tab/>
        <w:t>-  0,3 m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zostałe warstwy gruntu dopuszcza się zagęszczać mechanicznie, o ile nie spowoduje to uszkodzenia przewodu. Wskaźnik zagęszczenia gruntu powinien być nie mniejszy niż 0,97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prowadzenia robót ziemnych w istniejącej drodze o nawierzchni ulepszonej        i trudności osiągnięcia wskaźnika zagęszczenia gruntu co najmniej 1, należy zastąpić górną warstwę zasypu wzmocnioną podbudową drogi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6.  KONTROLA  JAKOŚCI 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6.1. Ogólne zasady kontroli jakości robó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ólne zasady kontroli jakości robót podano w dokumentacj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6.2. Kontrola, pomiary i badani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6.2.1. Badania przed przystąpieniem do robó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 przystąpieniem do robót Wykonawca powinien wykonać badania mające na celu: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zakwalifikowania gruntów do odpowiedniej kategorii,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określenie rodzaju gruntu i jego uwarstwienia,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określenie stanu terenu,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ustalenie składu betonu i zapraw,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ustalenie sposobu zabezpieczenia wykopów przed zalaniem wodą,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ustalenie metod wykonywania wykopów,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ustalenie metod prowadzenia robót i ich kontroli w czasie trwania budow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6.2.2. Kontrola, pomiary i badania w czasie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jest zobowiązany do stałej i systematycznej kontroli prowadzonych robót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szczególności kontrola powinna obejmować:</w:t>
      </w:r>
    </w:p>
    <w:p>
      <w:pPr>
        <w:pStyle w:val="Normal"/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 sprawdzenie rzędnych założonych ław celowniczych w nawiązaniu do podanych na   </w:t>
      </w:r>
    </w:p>
    <w:p>
      <w:pPr>
        <w:pStyle w:val="Normal"/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placu budowy stałych punktów niwelacyjnych z dokładnością odczytu do 1 mm,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sprawdzenie metod wykonywania wykopów,</w:t>
      </w:r>
    </w:p>
    <w:p>
      <w:pPr>
        <w:pStyle w:val="Normal"/>
        <w:tabs>
          <w:tab w:val="clear" w:pos="708"/>
          <w:tab w:val="left" w:pos="851" w:leader="none"/>
        </w:tabs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 zbadanie materiałów i elementów obudowy pod kątem ich zgodności z cechami          </w:t>
      </w:r>
    </w:p>
    <w:p>
      <w:pPr>
        <w:pStyle w:val="Normal"/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podanymi w dokumentacji technicznej i warunkami technicznymi podanymi przez       </w:t>
      </w:r>
    </w:p>
    <w:p>
      <w:pPr>
        <w:pStyle w:val="Normal"/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ytwórcę,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 badanie zachowania warunków bezpieczeństwa pracy,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 badanie zabezpieczenia wykopów przez zalaniem wodą,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 badanie prawidłowości podłoża i zgodności z określonym w dokumentacji,</w:t>
      </w:r>
    </w:p>
    <w:p>
      <w:pPr>
        <w:pStyle w:val="Normal"/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 badanie i pomiary szerokości, grubości i zagęszczenia wykonanego podłoża       </w:t>
      </w:r>
    </w:p>
    <w:p>
      <w:pPr>
        <w:pStyle w:val="Normal"/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zmocnionego z kruszywa lub betonu,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 badanie ewentualnego drenażu,</w:t>
      </w:r>
    </w:p>
    <w:p>
      <w:pPr>
        <w:pStyle w:val="Normal"/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badanie w zakresie zgodności z dokumentacją techniczną i warunkami określonymi </w:t>
        <w:br/>
        <w:t xml:space="preserve">  w odpowiednich normach przedmiotowych lub warunkami technicznymi wytwórni        </w:t>
      </w:r>
    </w:p>
    <w:p>
      <w:pPr>
        <w:pStyle w:val="Normal"/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materiałów ewentualnie innymi umownymi warunkami,</w:t>
      </w:r>
    </w:p>
    <w:p>
      <w:pPr>
        <w:pStyle w:val="Normal"/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badanie głębokości ułożenia przewodu, jego odległości od budowli sąsiadujących </w:t>
        <w:br/>
        <w:t xml:space="preserve">  i ich zabezpieczenia,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 badanie ułożenia przewodu na podłożu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-   badanie odchylenia osi przewodu i jego spadku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 badanie zastosowanych złączy i ich uszczelnienie,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 badanie zmiany kierunków przewodu i ich zabezpieczenia przed przemieszczaniem,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 badanie zabezpieczenia przewodu przy przejściu pod drogami (rury ochronne,     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obudowy tunelowe),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 badanie zabezpieczenia przed korozją i prądami błądzącymi,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 badanie wykonania obiektów budowlanych na przewodzie wodociągowym (w tym: </w:t>
      </w:r>
    </w:p>
    <w:p>
      <w:pPr>
        <w:pStyle w:val="Normal"/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badanie podłoża, sprawdzenie zbrojenia konstrukcji, izolacji             ,     </w:t>
      </w:r>
    </w:p>
    <w:p>
      <w:pPr>
        <w:pStyle w:val="Normal"/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zabezpieczenia przed korozją, sprawdzenie przejść rurociągów przez    ściany,     </w:t>
      </w:r>
    </w:p>
    <w:p>
      <w:pPr>
        <w:pStyle w:val="Normal"/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sprawdzenie montażu przewodów i armatury, sprawdzenie rzędnych          </w:t>
      </w:r>
    </w:p>
    <w:p>
      <w:pPr>
        <w:pStyle w:val="Normal"/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posadowienia pokryw włazów oraz sprawdzenie stopni włazowych, otworów       </w:t>
      </w:r>
    </w:p>
    <w:p>
      <w:pPr>
        <w:pStyle w:val="Normal"/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montażowych  i urządzeń wentylacyjnych),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 badanie szczelności całego przewodu,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 badanie warstwy ochronnej zasypu przewodu,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 badanie zasypu przewodu do powierzchni terenu poprzez badanie wskaźników   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zagęszczenia poszczególnych jego warstw.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</w:rPr>
        <w:t xml:space="preserve">-   badanie prawidłowości montażu urządzeń technologicznych, i instalacji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technologicznej, instalacji wod-kan i wentylacji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6.2.3. Dopuszczalne tolerancje i wymagania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odchylenie odległości krawędzi wykopu w dnie od ustalonej w planie osi wykopu   </w:t>
      </w:r>
    </w:p>
    <w:p>
      <w:pPr>
        <w:pStyle w:val="Normal"/>
        <w:ind w:left="709" w:hanging="142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nie powinno wynosić więcej niż 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 5 cm,</w:t>
      </w:r>
    </w:p>
    <w:p>
      <w:pPr>
        <w:pStyle w:val="Normal"/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odchylenie wymiarów w planie nie powinno być większe niż 0,1 m,</w:t>
      </w:r>
    </w:p>
    <w:p>
      <w:pPr>
        <w:pStyle w:val="Normal"/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odchylenie grubości warstwy zabezpieczającej naturalne podłoże nie powinno   </w:t>
      </w:r>
    </w:p>
    <w:p>
      <w:pPr>
        <w:pStyle w:val="Normal"/>
        <w:ind w:left="709" w:hanging="142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przekroczyć 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 3 cm,</w:t>
      </w:r>
    </w:p>
    <w:p>
      <w:pPr>
        <w:pStyle w:val="Normal"/>
        <w:ind w:left="709" w:hanging="142"/>
        <w:jc w:val="both"/>
        <w:rPr/>
      </w:pPr>
      <w:r>
        <w:rPr>
          <w:rFonts w:cs="Times New Roman" w:ascii="Times New Roman" w:hAnsi="Times New Roman"/>
        </w:rPr>
        <w:t xml:space="preserve">-  dopuszczalne odchylenia w planie krawędzi wykonanego podłoża wzmocnionego od      </w:t>
      </w:r>
    </w:p>
    <w:p>
      <w:pPr>
        <w:pStyle w:val="Normal"/>
        <w:ind w:left="709" w:hanging="142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ustalonego na ławach celowniczych kierunku osi przewodu nie powinny</w:t>
      </w:r>
    </w:p>
    <w:p>
      <w:pPr>
        <w:pStyle w:val="Normal"/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przekraczać: dla przewodów z tworzyw sztucznych 10 cm, dla pozostałych   </w:t>
      </w:r>
    </w:p>
    <w:p>
      <w:pPr>
        <w:pStyle w:val="Normal"/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przewodów 5 cm,</w:t>
      </w:r>
    </w:p>
    <w:p>
      <w:pPr>
        <w:pStyle w:val="Normal"/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różnice rzędnych wykonanego podłoża nie powinny przekroczyć w żadnym jego   </w:t>
      </w:r>
    </w:p>
    <w:p>
      <w:pPr>
        <w:pStyle w:val="Normal"/>
        <w:ind w:left="709" w:hanging="142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punkcie: dla przewodów z tworzyw sztucznych 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 5 cm, dla pozostałych przewodów      </w:t>
      </w:r>
    </w:p>
    <w:p>
      <w:pPr>
        <w:pStyle w:val="Normal"/>
        <w:ind w:left="709" w:hanging="142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 cm,</w:t>
      </w:r>
    </w:p>
    <w:p>
      <w:pPr>
        <w:pStyle w:val="Normal"/>
        <w:ind w:left="709" w:hanging="142"/>
        <w:jc w:val="both"/>
        <w:rPr/>
      </w:pPr>
      <w:r>
        <w:rPr>
          <w:rFonts w:cs="Times New Roman" w:ascii="Times New Roman" w:hAnsi="Times New Roman"/>
        </w:rPr>
        <w:t xml:space="preserve">-  dopuszczalne odchylenia osi przewodu od ustalonego na ławach celowniczych nie   </w:t>
      </w:r>
    </w:p>
    <w:p>
      <w:pPr>
        <w:pStyle w:val="Normal"/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powinny przekroczyć: dla przewodów z tworzyw sztucznych 10 cm, dla pozostałych  </w:t>
      </w:r>
    </w:p>
    <w:p>
      <w:pPr>
        <w:pStyle w:val="Normal"/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przewodów 2 cm,</w:t>
      </w:r>
    </w:p>
    <w:p>
      <w:pPr>
        <w:pStyle w:val="Normal"/>
        <w:ind w:left="567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  dopuszczalne odchylenia spadku przewodu nie powinny w żadnym jego punkcie       </w:t>
      </w:r>
    </w:p>
    <w:p>
      <w:pPr>
        <w:pStyle w:val="Normal"/>
        <w:ind w:left="567" w:hanging="142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przekroczyć: dla przewodów z tworzyw sztucznych 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 5 cm, dla pozostałych    </w:t>
      </w:r>
    </w:p>
    <w:p>
      <w:pPr>
        <w:pStyle w:val="Normal"/>
        <w:ind w:left="567" w:hanging="142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przewodów 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 2 cm i nie mogą spowodować na odcinku przewodu przeciwnego    </w:t>
      </w:r>
    </w:p>
    <w:p>
      <w:pPr>
        <w:pStyle w:val="Normal"/>
        <w:ind w:left="567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spadku ani zmniejszenia jego do zera,</w:t>
      </w:r>
    </w:p>
    <w:p>
      <w:pPr>
        <w:pStyle w:val="Normal"/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topień zagęszczenia zasypki wykopów określony w trzech miejscach na długości 100 m nie powinien wynosić mniej niż 0,99</w:t>
      </w:r>
    </w:p>
    <w:p>
      <w:pPr>
        <w:pStyle w:val="Normal"/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7.  OBMIAR  ROBÓT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7.1. Ogólne zasady obmiaru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ólne zasady obmiaru robót podano w przedmiarze robó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7.2. Jednostka obmiarow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nostką obmiarową jest m (metr) wykonanego i odebranego przewodu i uwzględnia niżej wymienione elementy składowe, obmierzone według innych jednostek: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studzienki i komory wodociągowe w kompletach,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</w:rPr>
        <w:t>-  obudowy tunelowe: wykopy i zasypki – 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(metr sześcienny), zbrojenie – kg  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kilogram), beton – 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(metr sześcienny), izolacja –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(metr kwadratowy     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zolowanej powierzchni).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</w:rPr>
        <w:t>-   wyposażenie technologiczne – sz. i metry przewodów.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</w:rPr>
        <w:t xml:space="preserve">-   wyposażenie w instalacje – kpl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8.  ODBIÓR  ROBÓT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8.1. Ogólne zasady obmiaru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ólne zasady odbioru robót podano w dokumentacji technicznej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oty uznaje się za wykonane zgodnie z dokumentacją projektową, jeżeli wszystkie pomiary i badania z zachowaniem tolerancji wg pkt 6 dały wyniki pozytywne.</w:t>
      </w:r>
    </w:p>
    <w:p>
      <w:pPr>
        <w:pStyle w:val="Normal"/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8.2. Odbiór robót zanikających i ulegających zakryciu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biorowi robót zanikających i ulegających zakryciu podlegają wszystkie technologiczne czynności związane z przebudową linii wodociągowych, a mianowicie: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roboty przygotowawcze,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roboty ziemne z obudową ścian wykopów,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przygotowanie podłoża,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roboty montażowe wykonania rurociągów,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wykonanie studzienek wodociągowych,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wykonanie komór wodociągowych,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wykonanie rur ochronnych,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wykonanie obudowy tunelowej,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wykonanie izolacji,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próby szczelności przewodów, zasypanie i zagęszczenie wykop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biór robót zanikających powinien być dokonany w czasie umożliwiającym wykonanie korekt i poprawek bez hamowania ogólnego postępu robó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ługość odcinka robót ziemnych poddana odbiorowi nie powinna być mniejsza </w:t>
        <w:br/>
        <w:t>od 50 m i powinna wynosić: około 300 m dla przewodów z rur żeliwnych i z tworzywa sztucznego PE bez względu na sposób prowadzenia wykopów oraz dla przewodów z rur stalowych i PCW, w przypadku ułożenia ich w wykopach o ścianach umocnionych, zaś dla przewodów ułożonych w wykopach nieumocnionych z rur PCW około 600 m, z rur stalowych około 1000 m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puszcza się zwiększenie lub zmniejszenie długości przeznaczonego do odbioru odcinka przewodu z tym, że powinna być ona uzależniona od warunków lokalnych oraz umiejscowienia uzbrojenia lub uzasadniona względami techniczno-ekonomicznym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biorowi podlega komplet wyposażenia technologicznego oraz instalacji wentylacji i instalacji wod-kan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8.3. Odbiór końcowy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biorowi końcowemu  podlega:</w:t>
      </w:r>
    </w:p>
    <w:p>
      <w:pPr>
        <w:pStyle w:val="Normal"/>
        <w:spacing w:lineRule="auto" w:line="276"/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sprawdzenie kompletności dokumentacji do odbioru technicznego końcowego    </w:t>
      </w:r>
    </w:p>
    <w:p>
      <w:pPr>
        <w:pStyle w:val="Normal"/>
        <w:spacing w:lineRule="auto" w:line="276"/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(polegające na sprawdzeniu protokołów badań przeprowadzonych przy odbiorach   </w:t>
      </w:r>
    </w:p>
    <w:p>
      <w:pPr>
        <w:pStyle w:val="Normal"/>
        <w:spacing w:lineRule="auto" w:line="276"/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echnicznych częściowych),</w:t>
      </w:r>
    </w:p>
    <w:p>
      <w:pPr>
        <w:pStyle w:val="Normal"/>
        <w:spacing w:lineRule="auto" w:line="276"/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badanie szczelności całego przewodu (przeprowadzone przy całkowicie ukończonym    </w:t>
      </w:r>
    </w:p>
    <w:p>
      <w:pPr>
        <w:pStyle w:val="Normal"/>
        <w:spacing w:lineRule="auto" w:line="276"/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i zasypanym przewodzie, otwartych zasuwach </w:t>
      </w:r>
    </w:p>
    <w:p>
      <w:pPr>
        <w:pStyle w:val="Normal"/>
        <w:spacing w:lineRule="auto" w:line="276"/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badanie jakości wody (przeprowadzone stosownie do odpowiednich norm    </w:t>
      </w:r>
    </w:p>
    <w:p>
      <w:pPr>
        <w:pStyle w:val="Normal"/>
        <w:spacing w:lineRule="auto" w:line="276"/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obowiązujących w zakresie badań fizykochemicznych i bakteriologicznych wody).</w:t>
      </w:r>
    </w:p>
    <w:p>
      <w:pPr>
        <w:pStyle w:val="Normal"/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niki przeprowadzonych badań podczas odbioru powinny być ujęte w formie protokołu, szczegółowo mówione, wpisane do dziennika budowy i podpisane przez nadzór techniczny oraz członków komisji przeprowadzającej badani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niki badań przeprowadzonych podczas odbioru końcowego należy uznać za dokładne, jeżeli wszystkie wymagania (badanie określone w dokumentacji i szczelności całego przewodu) zostały spełnion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żeli któreś z wymagań przy odbiorze technicznym końcowym nie zostało spełnione, należy ocenić jego wpływ na stopień sprawności działania przewodu i w zależności od tego określić konieczne dalsze postępowani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9.  PODSTAWA  PŁATNOŚC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9.1. Ogólne ustalenia dotyczące podstawy  płatnośc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ólne ustalenia dotyczące podstawy płatności zostaną ustalone między Zamawiającym       a Wykonawcą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9.2. Cena jednostki obmiarowej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a 1,0 m wykonanej i odebranej linii wodociągowej obejmuje: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dostawę materiałów,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wykonanie robót przygotowawczych,</w:t>
      </w:r>
    </w:p>
    <w:p>
      <w:pPr>
        <w:pStyle w:val="Normal"/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wykonanie wykopu w gruncie I – IV kat. wraz z umocnieniem ścian wykopu i jego   </w:t>
      </w:r>
    </w:p>
    <w:p>
      <w:pPr>
        <w:pStyle w:val="Normal"/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odwodnieniem,</w:t>
      </w:r>
    </w:p>
    <w:p>
      <w:pPr>
        <w:pStyle w:val="Normal"/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przygotowanie podłoża i fundamentu,</w:t>
      </w:r>
    </w:p>
    <w:p>
      <w:pPr>
        <w:pStyle w:val="Normal"/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wykonanie sączków,</w:t>
      </w:r>
    </w:p>
    <w:p>
      <w:pPr>
        <w:pStyle w:val="Normal"/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ułożenie przewodów wraz z montażem armatury i innego wyposażenia,</w:t>
      </w:r>
    </w:p>
    <w:p>
      <w:pPr>
        <w:pStyle w:val="Normal"/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wykonanie zabezpieczeń przewodu przy przejściu pod drogami (rur ochronnych   </w:t>
      </w:r>
    </w:p>
    <w:p>
      <w:pPr>
        <w:pStyle w:val="Normal"/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wraz z uszczelnieniem i uzbrojeniem),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wykonanie studzienek  (komór) wodociągowych,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przeprowadzenie próby szczelności,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wykonanie izolacji rur i studzienek (komór),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zasypanie wykopu wraz z jego zagęszczeniem,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doprowadzenie terenu do stanu pierwotnego,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pomiary i badani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- cena wyposażenia technologicznego i instalacyjnego stacji wodociągowej-  komple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Bezodstpw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0. PRZEPISY  ZWIĄZANE</w:t>
      </w:r>
    </w:p>
    <w:p>
      <w:pPr>
        <w:pStyle w:val="Bezodstpw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0.1. Normy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N – EN 1796 + A1 : 2009 –  Systemy przewodów z tworzyw sztucznych do   </w:t>
      </w:r>
    </w:p>
    <w:p>
      <w:pPr>
        <w:pStyle w:val="Normal"/>
        <w:spacing w:lineRule="auto" w:line="276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śnieniowego i bezciśnieniowego przesyłania wody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N – EN 14154 - 3 + A1 : 2007 – Wodomierze -  wyposażenie do badań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jekt PN – pr. EN ISO 1452-1 – Systemy  przewodowe  z  tworzyw  sztucznych  do przesyłania wody- rury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kt PN – pr. EN ISO 1452-3 – Systemy przewodowe z tworzyw sztucznych do przesyłania wody – kształtki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N – EN 12201 – 2 : 2004 – Systemy przewodów rurowych z tworzyw sztucznych do przesyłania wody – rury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N – EN 10220 : 2005 – Rury stalowe bez szwu i ze szwem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N – EN 12620 + A1 : 2008 – Kruszywa do betonu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N – EN 206 -1 : 2003 – Beton – wymagania właściwości produkcja i zgodność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N – EN 545 : 2006 – Rury kształtki i wyposażenie z żeliwa sferoidalnego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N – EN 736 - 2 : 2001 – Armatura przemysłowa. Terminolog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N – EN 1171 : 2007 – Armatura przemysłowa. Zasuwy żeliwne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N – EN 1074 - 6  : 2009 – Armatura wodociągowa wymagania użytkowe i badania sprawdzające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N – EN 14339 : 2009 – Hydranty  p. poż. podziemne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N – EN 14384 : 2009 – Hydranty nadziemne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N – EN 1074 -1 i PN – EN 1074-2 – Armatura przemysłowa – wymagania                i badania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N – EN 1092 – 2 : 1999 – Armatura przemysłowa- przyłączenia kołnierzowe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N – EN 1171 : 2007 – Zasuwy żeliwne kołnierzowe, klinowe z miękkim uszczelnieniem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N – EN 1074-6 : 2009 – Hydranty nadziemne kulowe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</w:rPr>
        <w:t>PN – EN 12620 + A1 : 2008 – Kruszywo na podsypkę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N – EN 681- 1 : 2002 /A3 : 2006 – Uszczelnienia z elastomerów. Wymagania materiałowe dotyczące  uszczelek złączy rur wodociągowych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0.2. Inne dokument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76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0. Instrukcja nr 240 ITB., Instrukcja zabezpieczenia przed korozją konstrukcji betonowych    </w:t>
      </w:r>
    </w:p>
    <w:p>
      <w:pPr>
        <w:pStyle w:val="Normal"/>
        <w:spacing w:lineRule="auto" w:line="276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i żelbetowych. Instytut Techniki Budowlanej, Warszawa 1982 r.</w:t>
      </w:r>
    </w:p>
    <w:p>
      <w:pPr>
        <w:pStyle w:val="Normal"/>
        <w:spacing w:lineRule="auto" w:line="276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1. Instrukcja nr 259 ITB. Wymagania dla biur projektowych w sprawie zabezpieczenia    </w:t>
      </w:r>
    </w:p>
    <w:p>
      <w:pPr>
        <w:pStyle w:val="Normal"/>
        <w:spacing w:lineRule="auto" w:line="276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przed  korozją  projektowanych  budowli. </w:t>
      </w:r>
    </w:p>
    <w:p>
      <w:pPr>
        <w:pStyle w:val="Normal"/>
        <w:spacing w:lineRule="auto" w:line="276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Instytut  Techniki  Budowlanej. Warszawa  1984 r.</w:t>
      </w:r>
    </w:p>
    <w:p>
      <w:pPr>
        <w:pStyle w:val="Normal"/>
        <w:spacing w:lineRule="auto" w:line="276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2. Katalog budownictwa</w:t>
      </w:r>
    </w:p>
    <w:p>
      <w:pPr>
        <w:pStyle w:val="Normal"/>
        <w:spacing w:lineRule="auto" w:line="276"/>
        <w:ind w:left="1843" w:hanging="155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B4-4.11.6(1) przejścia rurociągami wodociągowymi pod przeszkodami – typ P1 do P6 (marzec 1979 r.).</w:t>
      </w:r>
    </w:p>
    <w:p>
      <w:pPr>
        <w:pStyle w:val="Normal"/>
        <w:spacing w:lineRule="auto" w:line="276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B4-4.11.5(5) studzienki wodociągowe dla zasuw (czerwiec 1973 r.)</w:t>
      </w:r>
    </w:p>
    <w:p>
      <w:pPr>
        <w:pStyle w:val="Normal"/>
        <w:spacing w:lineRule="auto" w:line="276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KB8-13.7(1)     przejścia przez ściany budowli rurociągami wodociągowymi </w:t>
        <w:br/>
        <w:t xml:space="preserve">                          i kanalizacyjnymi (czerwiec 1989 r.)</w:t>
      </w:r>
    </w:p>
    <w:sectPr>
      <w:headerReference w:type="default" r:id="rId3"/>
      <w:headerReference w:type="first" r:id="rId4"/>
      <w:type w:val="nextPage"/>
      <w:pgSz w:w="11906" w:h="16838"/>
      <w:pgMar w:left="1560" w:right="849" w:gutter="567" w:header="567" w:top="623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1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22"/>
        </w:tabs>
        <w:ind w:left="1422" w:hanging="855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8"/>
      <w:numFmt w:val="decimal"/>
      <w:lvlText w:val="%1.%2"/>
      <w:lvlJc w:val="left"/>
      <w:pPr>
        <w:tabs>
          <w:tab w:val="num" w:pos="600"/>
        </w:tabs>
        <w:ind w:left="600" w:hanging="600"/>
      </w:pPr>
      <w:rPr/>
    </w:lvl>
    <w:lvl w:ilvl="2">
      <w:start w:val="6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1317"/>
        </w:tabs>
        <w:ind w:left="1317" w:hanging="75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07"/>
        </w:tabs>
        <w:ind w:left="1407" w:hanging="8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6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firstLine="3402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both"/>
      <w:outlineLvl w:val="6"/>
    </w:pPr>
    <w:rPr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245"/>
      <w:jc w:val="both"/>
      <w:outlineLvl w:val="7"/>
    </w:pPr>
    <w:rPr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jc w:val="both"/>
      <w:outlineLvl w:val="8"/>
    </w:pPr>
    <w:rPr>
      <w:sz w:val="22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2"/>
    </w:rPr>
  </w:style>
  <w:style w:type="paragraph" w:styleId="Tekstpodstawowywcity2">
    <w:name w:val="Tekst podstawowy wcięty 2"/>
    <w:basedOn w:val="Normal"/>
    <w:qFormat/>
    <w:pPr>
      <w:spacing w:lineRule="auto" w:line="360"/>
      <w:ind w:left="709" w:hanging="142"/>
      <w:jc w:val="both"/>
    </w:pPr>
    <w:rPr>
      <w:sz w:val="22"/>
    </w:rPr>
  </w:style>
  <w:style w:type="paragraph" w:styleId="Tekstpodstawowywcity3">
    <w:name w:val="Tekst podstawowy wcięty 3"/>
    <w:basedOn w:val="Normal"/>
    <w:qFormat/>
    <w:pPr>
      <w:ind w:left="993" w:hanging="993"/>
      <w:jc w:val="both"/>
    </w:pPr>
    <w:rPr>
      <w:sz w:val="22"/>
    </w:rPr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Tekstpodstawowy3">
    <w:name w:val="Tekst podstawowy 3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8T09:42:00Z</dcterms:created>
  <dc:creator>Wersja testowa</dc:creator>
  <dc:description/>
  <cp:keywords/>
  <dc:language>en-US</dc:language>
  <cp:lastModifiedBy>Anna</cp:lastModifiedBy>
  <cp:lastPrinted>2016-06-04T11:32:00Z</cp:lastPrinted>
  <dcterms:modified xsi:type="dcterms:W3CDTF">2019-12-19T20:12:00Z</dcterms:modified>
  <cp:revision>65</cp:revision>
  <dc:subject/>
  <dc:title>Zleceniodawca:   Gmina  Wola Krzysztoporska</dc:title>
</cp:coreProperties>
</file>