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Radomsko, lipiec 2021r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ŚWIADCZENI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Na podstawie art. 20 ust. 4 Ustawy z dnia 7 lipca 1994r. – Prawo Budowlane (Dz. U. Z 2006r. Nr 156, poz. 1118 z późniejszymi zm.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oświadczam,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jc w:val="both"/>
        <w:rPr/>
      </w:pPr>
      <w:r>
        <w:rPr>
          <w:rFonts w:cs="Arial" w:ascii="Arial" w:hAnsi="Arial"/>
        </w:rPr>
        <w:t xml:space="preserve">że projekt : </w:t>
      </w:r>
      <w:r>
        <w:rPr>
          <w:rFonts w:cs="Arial" w:ascii="Arial" w:hAnsi="Arial"/>
          <w:bCs/>
        </w:rPr>
        <w:t>Budowa ciągów pieszych, budowa obiektów małej architektury w ramach zadania „Rewaloryzacja parku w Gorzedowie</w:t>
      </w:r>
      <w:r>
        <w:rPr>
          <w:rFonts w:cs="Arial" w:ascii="Arial" w:hAnsi="Arial"/>
          <w:b/>
        </w:rPr>
        <w:t xml:space="preserve">” </w:t>
      </w:r>
      <w:r>
        <w:rPr>
          <w:rFonts w:cs="Arial" w:ascii="Arial" w:hAnsi="Arial"/>
        </w:rPr>
        <w:t>oraz budowa siłowni napowietrznej.</w:t>
      </w:r>
    </w:p>
    <w:p>
      <w:pPr>
        <w:pStyle w:val="TextBody"/>
        <w:jc w:val="both"/>
        <w:rPr/>
      </w:pPr>
      <w:r>
        <w:rPr>
          <w:rFonts w:cs="Arial" w:ascii="Arial" w:hAnsi="Arial"/>
        </w:rPr>
        <w:t>realizowany</w:t>
      </w:r>
      <w:r>
        <w:rPr>
          <w:rFonts w:cs="Arial" w:ascii="Arial" w:hAnsi="Arial"/>
          <w:color w:val="000000"/>
        </w:rPr>
        <w:t xml:space="preserve"> na działkach nr 870/20, 872/4, </w:t>
      </w:r>
      <w:r>
        <w:rPr>
          <w:rFonts w:cs="Arial" w:ascii="Arial" w:hAnsi="Arial"/>
        </w:rPr>
        <w:t>870/5, 870/18, 872/1, 872/3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b Gorzędów położonych w Gorzędowie, został sporządzony zgodnie z obowiązującymi przepisami oraz zasadami wiedzy technicznej.  </w:t>
      </w:r>
    </w:p>
    <w:p>
      <w:pPr>
        <w:pStyle w:val="Normal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ind w:left="4956" w:hanging="0"/>
        <w:jc w:val="center"/>
        <w:rPr>
          <w:sz w:val="27"/>
          <w:szCs w:val="27"/>
        </w:rPr>
      </w:pPr>
      <w:r>
        <w:rPr>
          <w:b/>
          <w:bCs/>
          <w:sz w:val="27"/>
          <w:szCs w:val="27"/>
          <w:u w:val="single"/>
        </w:rPr>
        <w:t>Opracowała:</w:t>
      </w:r>
    </w:p>
    <w:p>
      <w:pPr>
        <w:pStyle w:val="NormalnyWeb"/>
        <w:spacing w:before="280" w:after="0"/>
        <w:ind w:left="4956" w:hanging="0"/>
        <w:jc w:val="center"/>
        <w:rPr>
          <w:sz w:val="27"/>
          <w:szCs w:val="27"/>
        </w:rPr>
      </w:pPr>
      <w:r>
        <w:rPr>
          <w:sz w:val="27"/>
          <w:szCs w:val="27"/>
        </w:rPr>
        <w:t>mgr inż. arch. Małgorzata Gołąbek</w:t>
      </w:r>
    </w:p>
    <w:p>
      <w:pPr>
        <w:pStyle w:val="NormalnyWeb"/>
        <w:spacing w:before="280" w:after="0"/>
        <w:ind w:left="495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nyWeb"/>
        <w:spacing w:before="280" w:after="0"/>
        <w:ind w:left="495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nyWeb"/>
        <w:spacing w:before="280" w:after="0"/>
        <w:ind w:left="495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nyWeb"/>
        <w:spacing w:before="280" w:after="0"/>
        <w:ind w:left="495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nyWeb"/>
        <w:spacing w:before="280" w:after="0"/>
        <w:ind w:left="495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nyWeb"/>
        <w:spacing w:before="280" w:after="0"/>
        <w:ind w:left="495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nyWeb"/>
        <w:spacing w:before="280" w:after="0"/>
        <w:ind w:left="495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600" w:charSpace="32768"/>
        </w:sectPr>
        <w:pStyle w:val="NormalnyWeb"/>
        <w:spacing w:before="280" w:after="0"/>
        <w:ind w:left="495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0"/>
          <w:szCs w:val="30"/>
        </w:rPr>
        <w:t>BUDOWA CIĄGÓW PIESZYCH, BUDOWA OBIEKTÓW MAŁEJ ARCHITEKTURY W RAMACH ZADANIA ’’REWALORYZACJIA PARKU</w:t>
        <w:br/>
        <w:t>W GORZĘDOWIE” ORAZ BUDOWA SIŁOWNI NAPOWIETRZNEJ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at opracowania : Budowa ciągów pieszych, budowa obiektów małej architektury w ramach zadania „Rewaloryzacja parku w Gorzedowie” oraz budowa siłowni napowietrznej.</w:t>
      </w:r>
    </w:p>
    <w:p>
      <w:pPr>
        <w:pStyle w:val="Normal"/>
        <w:ind w:left="2160" w:hanging="67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miejscowości Gorzędów gmina Kamieńsk</w:t>
      </w:r>
    </w:p>
    <w:p>
      <w:pPr>
        <w:pStyle w:val="Normal"/>
        <w:ind w:left="2160" w:hanging="67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nr 870/5, 870/18, 870/20, 872/1, 872/3, 872/4, ob. Gorzędów</w:t>
      </w:r>
    </w:p>
    <w:p>
      <w:pPr>
        <w:pStyle w:val="Normal"/>
        <w:ind w:left="2160" w:hanging="67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westor:</w:t>
        <w:tab/>
        <w:t>Gmina Kamieńsk</w:t>
      </w:r>
    </w:p>
    <w:p>
      <w:pPr>
        <w:pStyle w:val="ListParagraph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ul. Wieluńska 50, 97-360 Kamieńsk</w:t>
      </w:r>
    </w:p>
    <w:p>
      <w:pPr>
        <w:pStyle w:val="ListParagraph"/>
        <w:ind w:left="2832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stawa opracowania</w:t>
      </w:r>
    </w:p>
    <w:p>
      <w:pPr>
        <w:pStyle w:val="ListParagraph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mowa z inwestorem zawarta w dniu 29.12.2015 r,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pa sytuacyjno – wysokościowa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n zagospodarowania gminy Kamieńsk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zgodnienia z inwestorem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izja lokalna w terenie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wentaryzacja fotograficzna stanu istniejącego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wentaryzacja ogólna zieleni – drzew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naliza historyczna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ark powstał prawdopodobnie w XIX wieku jako element folwarku Gorzędów, wchodził w skład dużych dóbr majątku Pytowice, którego właścicielem był Jan Zaremba. Po śmierci pierwszego właściciela w  początkach XX wieku, majątek odziedziczyła Maria Zarembianka, która w 1930 roku sprzedała go małżonkom Jaskłowskim, którzy wydzierżawili go Kazimierzowi Rudnickiemu. Do czasów II wojny światowej majątek był w posiadaniu prywatnych właścicieli. Pod koniec wojny zarząd objęli Niemcy. W 1945 roku na podstawie dekretu PKWN o reformie rolnej majątek przeszedł na Skarb Państwa i został rozparcelowany. Następnie majątek przejął Państwowy Fundusz Ziemi, który dokonał dalszego podziału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Obecnie właścicielem jest Gmina Kamieńsk, użytkownikami mieszkańcy Gorzędowa i okolic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lanowana inwestycja obejmuje działkę</w:t>
      </w:r>
    </w:p>
    <w:p>
      <w:pPr>
        <w:pStyle w:val="ListParagraph"/>
        <w:jc w:val="both"/>
        <w:rPr/>
      </w:pPr>
      <w:r>
        <w:rPr>
          <w:rFonts w:cs="Arial" w:ascii="Arial" w:hAnsi="Arial"/>
        </w:rPr>
        <w:t>Inwestycja obejmuje działkę nr 870/5, 870/18, 870/20, 872/1, 872/3, 872/4, obręb Gorzędów gmina Kamieńsk o powierzchni 5974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usytuowaną przy ulicy Adama Mickiewicza z dostępem alejką od strony ulicy 3 – go Maja. Zgodnie z obowiązującym planem zagospodarowania przestrzennego gminy Kamieńsk zatwierdzonego Uchwałą Nr XXXV/368/13 Rady Miejskiej                 w Kamieńsku z dnia 26 czerwca 2013 r. w sprawie miejscowego planu zagospodarowania przestrzennego dla obszaru położonego w obrębach geodezyjnych Gorzędów i Barczkowice w gminie Kamieńsk, działka położona jest w terenach oznaczonych symbolem ZPU – teren zieleni urządzonej i usług z oznaczonym na załączniku graficznym do w/w planu obiektem wpisanym do rejestru zabytków – lamus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wiązania urbanistyczno – przestrzenn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Gorzędów położony jest na wschód o ok. 5 km od Kamieńska oraz na zachód o ok. 7 km od Gorzkowic, przy drogach powiatowych łączących Kamieńsk        z Gorzkowicami oraz Gorzkowice z Gomunicami. W południowej części Gorzędowa, jednak w pewnej odległości, jest przystanek kolei Warszawsko – –Wiedeńskiej. Gorzędów jest największą wsią w gminie Kamieńsk, liczba mieszkańców wynosi 832. W Gorzędowie znajduje się zabytkowy kościół, zabytkowy lamus położony w opracowywanym projekcie rewitalizacji parku, zespół szkolno – przedszkolny, działa Ochotnicza Straż Pożarna oraz klub sportowy Polonia.</w:t>
      </w:r>
    </w:p>
    <w:p>
      <w:pPr>
        <w:pStyle w:val="ListParagraph"/>
        <w:jc w:val="both"/>
        <w:rPr>
          <w:rFonts w:cs="Times New Roman"/>
        </w:rPr>
      </w:pPr>
      <w:r>
        <w:rPr>
          <w:rFonts w:cs="Arial" w:ascii="Arial" w:hAnsi="Arial"/>
        </w:rPr>
        <w:t>Gorzędów położony jest na skraju gminy Kamieńsk, od strony wschodniej graniczy z gminą Gorzkowice powiat Piotrków Trybunalski.</w:t>
      </w:r>
    </w:p>
    <w:p>
      <w:pPr>
        <w:pStyle w:val="ListParagraph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Paragraph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pis stanu istniejącego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Park w kształcie litery „L” zajmuje powierzchnię 5974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tworzy wyodrębniony od otoczenia wycinek krajobrazu o wewnętrznym układzie kompozycyjnym       i komunikacyjnym, pieszym, bez wyraźnego zaakcentowania od strony ulicy   3-  – go Maja. Wjazd samochodem na teren parku nie jest możliwy.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ranice parku wyznaczają: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 strony wschodniej ulica Adama Mickiewicza,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od strony południowej teren zabudowy mieszkaniowej, jednorodzinnej,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 strony zachodniej ulica 3 – go Maja z zabudową mieszkaniową jednorodzinną, od której oddziela boisko do piłki nożnej,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od strony północnej teren zagospodarowany pod kątem uprawiania sportów – boisko wielofunkcyjne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pierwotnego obszaru parku został wyodrębniony teren na którym obecnie znajduje się budynek Ochotniczej Straży Pożarnej na zapleczu którego jest znacznych rozmiarów podest betonowy z placykiem pokrytym asfaltem oraz budynek sklepu Gminnej Spółdzielni „Samopomoc Chłopska” w Kamieńsku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terenie parku znajduje się lamus pozostały z dawnego założenia dworskiego w części środkowej wykopana sadzawka porastająca szuwarami. Wokół sadzawki rosną pojedyncze egzemplarze drzew brzozy brodawkowatej,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rzewostan w parku jest mieszany, występują kilkudziesięcioletnie dorodne drzewa jak i młode nasadzenia uzupełniające.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 lamusa prowadzi alejka porośnięta lipami drobnolistnymi, są to drzewa dorosłe. Za  lamusem od strony północno – zachodniej teren oddziela grupa drzew w której znajdują się klony pospolite, jesiony wyniosłe oraz jedna robinia akacjowa. Wzdłuż skarpy od strony kortów tenisowych rosną młodsze jesiony wyniosłe, klon pospolity oraz klon jesionolistny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 strony południowo – zachodniej parku znajduje się grupa jesionów wyniosłych, pośrodku klon pospolity wzdłuż alejki rosną dorodne graby pospolite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części południowej parku wzdłuż alejki rosną jesiony wyniosłe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nę wschodnią parku – od ulicy Adama Mickiewicza – osłaniają lipy drobnolistne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ewnątrz parku rosną głównie jesiony wyniosłe, klony pospolite, dwie topole późne i brzozy brodawkowate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jedyncze egzemplarze dęba szypułkowego i dęba czerwonego znajdują się poza terenem będącym w opracowaniu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terenie parku znajduje się duża liczba młodych drzew wyrośniętych jako samosiejki w całości do usunięcia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całym parku widoczny jest brak poszycia. Grupy krzewów znajdujące się tylko w kilku miejscach są w złym stanie estetycznym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ystem ścieżek parkowych dość bogaty, stanowią kompozycję w części powstałą prawdopodobnie w czasie jego tworzenia oraz w części usytuowanych w miejscach wydeptanych przez mieszkańców jako skróty. Nawierzchnie ścieżek żwirowe oraz asfaltowe z obrzeżem betonowym w złym stanie technicznym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rk jest pięknym miejscem do wypoczynku, jednak brak wyposażenia w postaci wymaganej liczby i właściwego rozmieszczenia ławek, ciągów pieszych, właściwego oświetlenia czy sprzętu do rekreacji czynnej dla mieszkańców w różnym wieku nie zachęca do jego odwiedzania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ojektu, budowa ciągów pieszych,budowa obiektów małej architektury w ramach zadania „Rewaloryzacja parku w Gorzędowie”</w:t>
      </w:r>
    </w:p>
    <w:p>
      <w:pPr>
        <w:pStyle w:val="ListParagraph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kład komunikacyjny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Naprawę układu komunikacyjnego należy zacząć od likwidacji istniejących nawierzchni betonowych i asfaltowych oraz usunięcie nieestetycznych obrzeży betonowych. Usunąć należy również asfalt z placu położonego za budynkiem OSP. Do likwidacji jest również alejka stanowiąca skrót pieszy od ulicy Adama Mickiewicza w kierunku lamusa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Usytuowanie drzew wskazuje na prawdopodobną lokalizację alejek podczas tworzenia parku. Projekt przywraca taką lokalizację wykorzystując szpalerowy układ drzew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wielkiej korekty dokonuje się w lokalizacji alejki biegnącej od lamusa w kierunku południowym parku. Nowa lokalizacja to miejsce wzdłuż rosnących grabów pospolitych. Stosując układ symetryczny zaprojektowano nowe alejki pośrodku parku         w kierunku sadzawki, wzorując się na układzie po przeciwnej stronie sadzawki. Również od strony boiska wielofunkcyjnego zaprojektowano nową alejkę skierowaną w stronę lamusa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wą nawierzchnię zaprojektowano z materiału mineralnego HanseGrand lub podobnej o zróżnicowanej frakcji, wodoprzepuszczalnej, naturalnie stabilizowanej. Obrzeże z kostki granitowej na zaprawie cementowej. Z uwagi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na bezpieczne przemieszczanie się po parku zrezygnowano z wybudowania krawężników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ieleń</w:t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jc w:val="both"/>
        <w:rPr/>
      </w:pPr>
      <w:r>
        <w:rPr>
          <w:rFonts w:cs="Arial" w:ascii="Arial" w:hAnsi="Arial"/>
          <w:b/>
        </w:rPr>
        <w:t>Drzewa i krzewy</w:t>
      </w:r>
      <w:r>
        <w:rPr>
          <w:rFonts w:cs="Arial" w:ascii="Arial" w:hAnsi="Arial"/>
        </w:rPr>
        <w:t xml:space="preserve"> – wiele drzew w parku jest w dobrym stanie, wymagają jednak stałej opieki sanitarnej i pielęgnacyjnej. W alei grabowej, lipowej            i jesionowej projektuje się uzupełnienie nasadzeń drzewami takiego samego gatunku o obwodzie pnia 16-18cm i rozgałęzieniu korony na wysokości 220cm. Drzewa zniszczone, połamane oraz samosiejki należy usunąć. Wszystkie informacje oznaczono graficznie na projekcie zagospodarowania.</w:t>
      </w:r>
    </w:p>
    <w:p>
      <w:pPr>
        <w:pStyle w:val="ListParagraph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Do  uzupełnienia zieleni parkowej projektuje się nasadzenie zieleni niższej, krzewów. To </w:t>
      </w:r>
      <w:r>
        <w:rPr>
          <w:rFonts w:cs="Arial" w:ascii="Arial" w:hAnsi="Arial"/>
          <w:i/>
          <w:iCs/>
        </w:rPr>
        <w:t xml:space="preserve">JAŚMINOWIEC WONNY </w:t>
      </w:r>
      <w:r>
        <w:rPr>
          <w:rFonts w:cs="Arial" w:ascii="Arial" w:hAnsi="Arial"/>
        </w:rPr>
        <w:t xml:space="preserve">/PHILADELPHUS/ krzew kwitnący        o formie swobodnej. Sadzonki o wysokości 70 cm w ilości 80szt. </w:t>
      </w:r>
      <w:r>
        <w:rPr>
          <w:rFonts w:cs="Arial" w:ascii="Arial" w:hAnsi="Arial"/>
          <w:i/>
          <w:iCs/>
        </w:rPr>
        <w:t xml:space="preserve">AZALIA WIELKOKWIATOWA  </w:t>
      </w:r>
      <w:r>
        <w:rPr>
          <w:rFonts w:cs="Arial" w:ascii="Arial" w:hAnsi="Arial"/>
        </w:rPr>
        <w:t>/SCHNEEGOLD/ krzew kwitnący o formie swobodnej. Sadzonki o wysokości 70 cm w ilości 12szt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  <w:i/>
          <w:iCs/>
        </w:rPr>
        <w:tab/>
        <w:t xml:space="preserve">MAGNOLIA ALEXANDRINA </w:t>
      </w:r>
      <w:r>
        <w:rPr>
          <w:rFonts w:cs="Arial" w:ascii="Arial" w:hAnsi="Arial"/>
        </w:rPr>
        <w:t xml:space="preserve">/SOULSNGEANA/ krzew kwitnący o formie </w:t>
        <w:tab/>
        <w:t>swobodnej. Sadzonki o wysokości 100 cm w ilości 18szt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wniki</w:t>
      </w:r>
      <w:r>
        <w:rPr>
          <w:rFonts w:cs="Arial" w:ascii="Arial" w:hAnsi="Arial"/>
        </w:rPr>
        <w:t xml:space="preserve"> – teren wymaga ręcznego wyrównania, uzupełnienia podłoża           z humusu oraz wykonania zasiewu traw parkowo – łąkowych.</w:t>
      </w:r>
    </w:p>
    <w:p>
      <w:pPr>
        <w:pStyle w:val="ListParagraph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jc w:val="both"/>
        <w:rPr/>
      </w:pPr>
      <w:r>
        <w:rPr>
          <w:rFonts w:cs="Arial" w:ascii="Arial" w:hAnsi="Arial"/>
          <w:b/>
        </w:rPr>
        <w:t xml:space="preserve">Zieleń </w:t>
      </w:r>
      <w:r>
        <w:rPr>
          <w:rFonts w:cs="Arial" w:ascii="Arial" w:hAnsi="Arial"/>
        </w:rPr>
        <w:t xml:space="preserve">– Projektuje się nasadzenia uzupełniające zieleni wysokiej - drzewa     o obwodzie pnia 16-18 cm i wysokości rozgałęzienia korony od 220cm. Gatunki drzew przewidzianych do nasadzeń : </w:t>
      </w:r>
    </w:p>
    <w:p>
      <w:pPr>
        <w:pStyle w:val="ListParagraph"/>
        <w:ind w:left="11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Grab Pospolity /Carpinus Betulus – 6 szt.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sion Wyniosły /Fraxinus Excelsior – 13szt.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ipa Drobnolistna /Tilia Cordata – 7szt.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ierzba Pospolita /Salix Alba – 3szt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rojektowane są również nasadzenia zieleni niskiej : krzewy Jaśminowca Wonnego /Philadelphus w sąsiedztwie stawu oraz po przeciwległej jego stronie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biorniki wodne</w:t>
      </w:r>
      <w:r>
        <w:rPr>
          <w:rFonts w:cs="Arial" w:ascii="Arial" w:hAnsi="Arial"/>
        </w:rPr>
        <w:t xml:space="preserve"> – Zbiorniki należy oczyścić z namułów oraz wzmocnić skarpy poprzez wyrównanie i obsianie trawą. Przez przystąpieniem do ww prac należy wypompować istniejącą wodę, prace usunięcia warstw namułu należy wykonywać ręcznie. </w:t>
      </w:r>
    </w:p>
    <w:p>
      <w:pPr>
        <w:pStyle w:val="ListParagraph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jc w:val="both"/>
        <w:rPr/>
      </w:pPr>
      <w:r>
        <w:rPr>
          <w:rFonts w:cs="Arial" w:ascii="Arial" w:hAnsi="Arial"/>
          <w:b/>
        </w:rPr>
        <w:t>Rośliny wodne</w:t>
      </w:r>
      <w:r>
        <w:rPr>
          <w:rFonts w:cs="Arial" w:ascii="Arial" w:hAnsi="Arial"/>
        </w:rPr>
        <w:t xml:space="preserve"> – nie przewiduje się sadzenia roślin na skarpach zbiorników. Teren wokół zbiorników wodnych obsiać trawą oraz w wyznaczonym na planie zagospodarowania miejscu krzewami Jaśminowca oraz Magnolii i utrzymywać w stanie uporządkowanym poprzez częste wykaszanie trawy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ła architektura</w:t>
      </w:r>
    </w:p>
    <w:p>
      <w:pPr>
        <w:pStyle w:val="ListParagraph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Główne elementy architektury ogrodowej to ławki, latarnie istniejące oraz projektowane osobnym opracowaniem, trzy tablice edukacyjne historyczne oraz tablica z opisami dendrologicznymi, miejsca przeznaczone do uprawiania czynnej rekreacji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Ławki w ilości 24 sztuk, żeliwnych z siedziskami i oparciami drewnianymi         o nowoczesnym wzornictwie wg załączonych rysunków , ustawione                  w wyznaczonych miejscach przy alejkach skierowane w stronę miejsc widokowych, jak pokazano na zagospodarowaniu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 alejkach zainstalowane będą również kosze w ilości 20szt. na podstawie żeliwnej stylistycznie dopasowane do lamp, wg rysunków .  </w:t>
      </w:r>
    </w:p>
    <w:p>
      <w:pPr>
        <w:pStyle w:val="ListParagraph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terenie parku ustawione będą tablice edukacyjne z podaną historią miejsca 3szt, z informacją dendrologiczną 1 szt oraz tablica z regulaminem siłowni napowietrznej .</w:t>
      </w:r>
    </w:p>
    <w:p>
      <w:pPr>
        <w:pStyle w:val="ListParagraph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jc w:val="both"/>
        <w:rPr/>
      </w:pPr>
      <w:r>
        <w:rPr>
          <w:rFonts w:cs="Arial" w:ascii="Arial" w:hAnsi="Arial"/>
          <w:b/>
        </w:rPr>
        <w:t xml:space="preserve">Alejki </w:t>
      </w:r>
      <w:r>
        <w:rPr>
          <w:rFonts w:cs="Arial" w:ascii="Arial" w:hAnsi="Arial"/>
        </w:rPr>
        <w:t xml:space="preserve">– mechaniczne wykonane korytowanie w okolicach istniejących drzew korytowanie należy wykonywać ręcznie. Należy wykonać profilowanie              i zagęszczenie podłoża pod warstwy konstrukcyjne takie jak : Podbudowa        z kruszywa łamanego 15cm + 8cm, kruszywa naturalnego 5cm, warstwa nawierzchniowa żwirowa ręcznie nałożona o grubości 3 cm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rzeża należy wykonać /wzdłuż głównego ciągu komunikacyjnego łączącego ulicę Mickiewicza z ulicą 3-go Maja/ z dwóch rzędów kostek granitowych           o wymiarach 8-10cm na ławie betonowej z oporem oraz resztę ciągów pieszych należy obudować kątownikiem metalowym, zatopionym                     w podbudowie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/>
      </w:pPr>
      <w:r>
        <w:rPr>
          <w:rFonts w:cs="Arial" w:ascii="Arial" w:hAnsi="Arial"/>
          <w:b/>
        </w:rPr>
        <w:t xml:space="preserve">Siłownia napowietrzna - </w:t>
      </w:r>
      <w:r>
        <w:rPr>
          <w:rFonts w:cs="Arial" w:ascii="Arial" w:hAnsi="Arial"/>
        </w:rPr>
        <w:t>miejsce czynnej rekreacji, przeznaczone dla młodzieży i osób dorosłych usytuowane w pobliżu zbiornika wodnego pomiędzy dwiema alejkami pieszymi. Siłownia zostanie wyposażona w sprzęt posiadający wymagane atesty techniczne lub certyfikaty jakości. Należy zadbać o zabezpieczenie urządzeń oraz trwałe przymocowanie do podłoża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rzykładowy komplet urządzeń np. firmy Muller Jelcz – Laskowice lub równoważne: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ciąg górny 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ioślarz 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wistem wahadło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sa nożna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bitrek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Ławka i Prostownik pleców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rabinka i Podciąg nóg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egacz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la parku w krajobrazie</w:t>
      </w:r>
    </w:p>
    <w:p>
      <w:pPr>
        <w:pStyle w:val="ListParagraph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k stanowi oazę wysokiej zieleni na terenie wiejskim. Nasadzenia roślinne stanowią biologiczny zespół roślinności składający się z gatunków rodzimego pochodzenia. Park w znacznym stopniu wpływa na mikroklimat otoczenia, stanowi teren organizacji różnych imprez i uroczystości dla mieszkańców Gorzędowa i okolic. Po rewaloryzacji będzie również miejscem w którym mieszkańcy będą spędzać czas na wypoczynku w ciszy i spokoju w pięknym zabytkowym parku. 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rPr>
          <w:rFonts w:cs="Times New Roman"/>
          <w:b/>
          <w:b/>
          <w:bCs/>
          <w:sz w:val="28"/>
          <w:szCs w:val="28"/>
        </w:rPr>
      </w:pPr>
      <w:r>
        <w:rPr>
          <w:b/>
          <w:bCs/>
        </w:rPr>
        <w:tab/>
        <w:tab/>
        <w:tab/>
        <w:tab/>
        <w:tab/>
        <w:tab/>
        <w:t xml:space="preserve">     </w:t>
        <w:tab/>
        <w:tab/>
        <w:t xml:space="preserve">           </w:t>
      </w:r>
      <w:r>
        <w:rPr>
          <w:b/>
          <w:bCs/>
          <w:u w:val="single"/>
        </w:rPr>
        <w:t>Opracowała:</w:t>
      </w:r>
    </w:p>
    <w:p>
      <w:pPr>
        <w:pStyle w:val="TextBody"/>
        <w:rPr/>
      </w:pPr>
      <w:r>
        <w:rPr>
          <w:rFonts w:cs="Times New Roman"/>
          <w:b/>
          <w:bCs/>
          <w:sz w:val="28"/>
          <w:szCs w:val="28"/>
        </w:rPr>
        <w:tab/>
      </w:r>
      <w:r>
        <w:rPr>
          <w:b/>
          <w:bCs/>
        </w:rPr>
        <w:tab/>
        <w:t xml:space="preserve">                                                            </w:t>
      </w:r>
      <w:r>
        <w:rPr>
          <w:sz w:val="28"/>
          <w:szCs w:val="28"/>
        </w:rPr>
        <w:t>mgr inż. arch. Małgorzata Gołąbek</w:t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</w:p>
    <w:p>
      <w:pPr>
        <w:pStyle w:val="ListParagraph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</w:p>
    <w:p>
      <w:pPr>
        <w:pStyle w:val="TextBody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600" w:charSpace="32768"/>
        </w:sectPr>
        <w:pStyle w:val="Tekstpodstawowy21"/>
        <w:ind w:left="4956" w:hanging="0"/>
        <w:jc w:val="center"/>
        <w:rPr>
          <w:b/>
          <w:b/>
          <w:bCs/>
          <w:sz w:val="44"/>
          <w:szCs w:val="44"/>
        </w:rPr>
      </w:pPr>
      <w:r>
        <w:rPr>
          <w:sz w:val="27"/>
          <w:szCs w:val="27"/>
        </w:rPr>
        <w:t>RADOMSKO, lipiec 2021r.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44"/>
          <w:szCs w:val="44"/>
        </w:rPr>
        <w:t>PLAN BIOZ</w:t>
      </w:r>
    </w:p>
    <w:p>
      <w:pPr>
        <w:pStyle w:val="Normal"/>
        <w:ind w:left="708" w:hanging="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28"/>
          <w:szCs w:val="28"/>
        </w:rPr>
        <w:t xml:space="preserve">INFORMACJA DOTYCZĄCA BEZPIECZEŃSTWA I OCHRONY ZDROWIA </w:t>
      </w:r>
    </w:p>
    <w:p>
      <w:pPr>
        <w:pStyle w:val="Normal"/>
        <w:ind w:left="708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708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708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ind w:left="708" w:hanging="0"/>
        <w:jc w:val="center"/>
        <w:rPr>
          <w:rFonts w:ascii="Arial" w:hAnsi="Arial" w:cs="Arial"/>
          <w:b/>
          <w:b/>
          <w:bCs/>
          <w:sz w:val="32"/>
          <w:szCs w:val="30"/>
        </w:rPr>
      </w:pPr>
      <w:r>
        <w:rPr>
          <w:rFonts w:cs="Arial" w:ascii="Arial" w:hAnsi="Arial"/>
          <w:b/>
          <w:bCs/>
          <w:sz w:val="32"/>
          <w:szCs w:val="30"/>
        </w:rPr>
        <w:t>Budowa ciągów pieszych, budowa obiektów małej architektury w ramach zadania „Rewaloryzacja parku w Gorzędowie” oraz budowa siłowni napowietrznej</w:t>
      </w:r>
    </w:p>
    <w:p>
      <w:pPr>
        <w:pStyle w:val="TextBody"/>
        <w:ind w:left="708" w:hanging="0"/>
        <w:jc w:val="center"/>
        <w:rPr>
          <w:rFonts w:ascii="Arial" w:hAnsi="Arial" w:cs="Arial"/>
          <w:b/>
          <w:b/>
          <w:bCs/>
          <w:sz w:val="32"/>
          <w:szCs w:val="30"/>
        </w:rPr>
      </w:pPr>
      <w:r>
        <w:rPr>
          <w:rFonts w:cs="Arial" w:ascii="Arial" w:hAnsi="Arial"/>
          <w:b/>
          <w:bCs/>
          <w:sz w:val="32"/>
          <w:szCs w:val="30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ind w:left="708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708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708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ind w:left="708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rPr>
          <w:rFonts w:cs="Arial" w:ascii="Arial" w:hAnsi="Arial"/>
          <w:b/>
          <w:bCs/>
          <w:sz w:val="30"/>
          <w:szCs w:val="30"/>
        </w:rPr>
        <w:t xml:space="preserve">I.Temat opracowania : </w:t>
      </w:r>
      <w:r>
        <w:rPr>
          <w:rFonts w:cs="Arial" w:ascii="Arial" w:hAnsi="Arial"/>
          <w:sz w:val="32"/>
          <w:szCs w:val="30"/>
        </w:rPr>
        <w:t>Budowa  ciągów pieszych, budowa obiektów małej architektury w ramach zadania „Rewaloryzacja parku w Gorzedowie”</w:t>
      </w:r>
      <w:r>
        <w:rPr>
          <w:rFonts w:cs="Arial" w:ascii="Arial" w:hAnsi="Arial"/>
          <w:b/>
          <w:bCs/>
          <w:sz w:val="30"/>
          <w:szCs w:val="30"/>
        </w:rPr>
        <w:t xml:space="preserve"> </w:t>
      </w:r>
      <w:r>
        <w:rPr>
          <w:rFonts w:cs="Arial" w:ascii="Arial" w:hAnsi="Arial"/>
          <w:sz w:val="30"/>
          <w:szCs w:val="30"/>
        </w:rPr>
        <w:t>oraz budowa siłowni napowietrznej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30"/>
          <w:szCs w:val="30"/>
        </w:rPr>
        <w:tab/>
        <w:tab/>
        <w:t xml:space="preserve">II. Adres: </w:t>
      </w:r>
      <w:r>
        <w:rPr>
          <w:rFonts w:cs="Arial" w:ascii="Arial" w:hAnsi="Arial"/>
          <w:b/>
        </w:rPr>
        <w:t xml:space="preserve">  </w:t>
        <w:tab/>
      </w:r>
    </w:p>
    <w:p>
      <w:pPr>
        <w:pStyle w:val="TextBody"/>
        <w:ind w:left="21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rzędów, gmina Kamieńsk</w:t>
      </w:r>
    </w:p>
    <w:p>
      <w:pPr>
        <w:pStyle w:val="TextBody"/>
        <w:ind w:left="2160" w:hanging="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</w:rPr>
        <w:t>dz. nr 870/20, 872/4, 870/5, 870/18, 872/1, 872/3 ob. Gorzędów</w:t>
      </w:r>
    </w:p>
    <w:p>
      <w:pPr>
        <w:pStyle w:val="TextBody"/>
        <w:ind w:hanging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</w:rPr>
        <w:t xml:space="preserve">      </w:t>
      </w:r>
      <w:r>
        <w:rPr>
          <w:rFonts w:cs="Arial" w:ascii="Arial" w:hAnsi="Arial"/>
          <w:b/>
          <w:sz w:val="30"/>
          <w:szCs w:val="30"/>
        </w:rPr>
        <w:tab/>
        <w:tab/>
      </w:r>
    </w:p>
    <w:p>
      <w:pPr>
        <w:pStyle w:val="TextBody"/>
        <w:ind w:hanging="360"/>
        <w:jc w:val="both"/>
        <w:rPr/>
      </w:pPr>
      <w:r>
        <w:rPr>
          <w:rFonts w:cs="Arial" w:ascii="Arial" w:hAnsi="Arial"/>
          <w:b/>
          <w:sz w:val="30"/>
          <w:szCs w:val="30"/>
        </w:rPr>
        <w:tab/>
        <w:tab/>
        <w:tab/>
        <w:t xml:space="preserve">III. Inwestor: </w:t>
        <w:tab/>
      </w:r>
      <w:r>
        <w:rPr>
          <w:rFonts w:cs="Arial" w:ascii="Arial" w:hAnsi="Arial"/>
          <w:sz w:val="28"/>
          <w:szCs w:val="28"/>
        </w:rPr>
        <w:t>Gmina Kamieńsk</w:t>
      </w:r>
    </w:p>
    <w:p>
      <w:pPr>
        <w:pStyle w:val="TextBody"/>
        <w:ind w:left="2832" w:hanging="0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sz w:val="28"/>
          <w:szCs w:val="28"/>
        </w:rPr>
        <w:tab/>
        <w:t>ul. Wieluńska 50, 97-360 Kamieńsk</w:t>
      </w:r>
    </w:p>
    <w:p>
      <w:pPr>
        <w:pStyle w:val="TextBody"/>
        <w:ind w:hanging="360"/>
        <w:jc w:val="both"/>
        <w:rPr>
          <w:rFonts w:cs="Times New Roman"/>
          <w:sz w:val="28"/>
          <w:szCs w:val="28"/>
        </w:rPr>
      </w:pPr>
      <w:r>
        <w:rPr>
          <w:rFonts w:cs="Arial" w:ascii="Arial" w:hAnsi="Arial"/>
          <w:b/>
          <w:bCs/>
          <w:sz w:val="30"/>
          <w:szCs w:val="30"/>
        </w:rPr>
        <w:tab/>
        <w:tab/>
        <w:tab/>
        <w:t xml:space="preserve">IV. Projektant: 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Times New Roman"/>
          <w:sz w:val="28"/>
          <w:szCs w:val="28"/>
        </w:rPr>
        <w:tab/>
        <w:tab/>
        <w:tab/>
        <w:tab/>
        <w:tab/>
      </w:r>
      <w:r>
        <w:rPr>
          <w:rFonts w:cs="Times New Roman"/>
          <w:sz w:val="30"/>
          <w:szCs w:val="30"/>
        </w:rPr>
        <w:t>mgr inż. arch. Małgorzata Gołąbek</w:t>
      </w:r>
    </w:p>
    <w:p>
      <w:pPr>
        <w:pStyle w:val="TextBody"/>
        <w:ind w:hanging="360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TextBody"/>
        <w:ind w:hanging="360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TextBody"/>
        <w:ind w:hanging="360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TextBody"/>
        <w:ind w:hanging="360"/>
        <w:jc w:val="both"/>
        <w:rPr/>
      </w:pPr>
      <w:r>
        <w:rPr>
          <w:rFonts w:cs="Arial" w:ascii="Arial" w:hAnsi="Arial"/>
          <w:b/>
          <w:bCs/>
          <w:sz w:val="30"/>
          <w:szCs w:val="30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30"/>
          <w:szCs w:val="30"/>
        </w:rPr>
        <w:t xml:space="preserve">                                                         </w:t>
      </w:r>
    </w:p>
    <w:p>
      <w:pPr>
        <w:pStyle w:val="TextBody"/>
        <w:ind w:hanging="36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TextBody"/>
        <w:ind w:hanging="36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sz w:val="30"/>
          <w:szCs w:val="30"/>
          <w:u w:val="single"/>
        </w:rPr>
        <w:tab/>
        <w:t xml:space="preserve"> </w:t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6"/>
          <w:szCs w:val="26"/>
          <w:u w:val="single"/>
        </w:rPr>
        <w:t>Radomsko lipiec 2021r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  <w:u w:val="single"/>
        </w:rPr>
        <w:t>Część opisow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PODSTAWA OPRACOWANIA: </w:t>
      </w:r>
      <w:bookmarkStart w:id="0" w:name="_GoBack"/>
      <w:bookmarkEnd w:id="0"/>
    </w:p>
    <w:p>
      <w:pPr>
        <w:pStyle w:val="Normal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sz w:val="25"/>
          <w:szCs w:val="25"/>
        </w:rPr>
        <w:tab/>
        <w:t xml:space="preserve">Rozporządzenie Ministra Infrastruktury z dnia 23 czerwca 2003 r.                w sprawie informacji dotyczącej bezpieczeństwa i ochrony zdrowia oraz planu bezpieczeństwa   i ochrony zdrowia – Dziennik Ustaw Nr 120 z dnia 10 lipca    2003 r. </w:t>
      </w:r>
    </w:p>
    <w:p>
      <w:pPr>
        <w:pStyle w:val="Normal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Zakres robót dla całego zamierzenia budowlanego oraz kolejność realizacji poszczególnych obiektów</w:t>
      </w:r>
    </w:p>
    <w:p>
      <w:pPr>
        <w:pStyle w:val="Normal"/>
        <w:ind w:left="708" w:hanging="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Zagospodarowanie placu budowy wykonuje się przed rozpoczęciem robót budowlanych, co najmniej w zakresie: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ogrodzenia terenu i wyznaczenia stref niebezpiecznych,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wydzielenie dróg i przejść dla pieszych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oprowadzenie energii elektrycznej i wody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zapewnienie oświetlenia naturalnego i sztucznego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urządzenie składowisk materiałów i wyrobów</w:t>
      </w:r>
    </w:p>
    <w:p>
      <w:pPr>
        <w:pStyle w:val="Normal"/>
        <w:ind w:left="708" w:hanging="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Roboty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wycięcie drzew i krzewów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wypompowanie wody ze zbiorników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usunięcie warstwy namułu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usunięcie nawierzchni z alejek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wykonanie podbudowy pod nowe nawierzchni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wykonanie nowych nawierzchni i obrzeży alejek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uzupełnienie humusu w miejscach dosiewek traw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osianie trawy parkowo – łąkowej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wykonanie zasilania elektrycznego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ustawienie ławek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ustawienie urządzeń czynnej rekreacji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nasadzenia drzew i krzewów</w:t>
      </w:r>
    </w:p>
    <w:p>
      <w:pPr>
        <w:pStyle w:val="Normal"/>
        <w:ind w:left="1068" w:hanging="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Istniejące obiekty podlegające rozbiórce</w:t>
      </w:r>
    </w:p>
    <w:p>
      <w:pPr>
        <w:pStyle w:val="Normal"/>
        <w:ind w:left="708" w:hanging="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Rozbiórce podlegają obiekty takie jak: </w:t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nawierzchnie alejek betonowych i asfaltowych</w:t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plac pokryty asfaltem</w:t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ogrodzenie wykonane z siatki stalowej i słupków stalowych</w:t>
      </w:r>
    </w:p>
    <w:p>
      <w:pPr>
        <w:pStyle w:val="ListParagraph"/>
        <w:ind w:left="0" w:right="0" w:hanging="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Istniejące drzewa i krzewy podlegające usunięciu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rzewa wskazane na opracowanym projekcie zagospodarowania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samosiejki bez wartości biologicznej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krzewy nie nadające się do adaptacji</w:t>
      </w:r>
    </w:p>
    <w:p>
      <w:pPr>
        <w:pStyle w:val="Normal"/>
        <w:ind w:left="708" w:hanging="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Elementy zagospodarowania działki lub terenu, które mogą stwarzać zagrożenie bezpieczeństwa i zdrowia ludzi</w:t>
      </w:r>
    </w:p>
    <w:p>
      <w:pPr>
        <w:pStyle w:val="Normal"/>
        <w:ind w:left="708" w:hanging="0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Nie występują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Przewidywane zagrożenia występujące podczas realizacji robót budowlanych</w:t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ListParagraph"/>
        <w:numPr>
          <w:ilvl w:val="0"/>
          <w:numId w:val="11"/>
        </w:numPr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utrzymanie ruchu publicznego oraz utrzymanie istniejących obiektów (ciągi piesze) na terenie budowy, w okresie trwania realizacji budowy, aż do zakończenia i odbioru ostatecznego robót,</w:t>
      </w:r>
    </w:p>
    <w:p>
      <w:pPr>
        <w:pStyle w:val="ListParagraph"/>
        <w:numPr>
          <w:ilvl w:val="0"/>
          <w:numId w:val="11"/>
        </w:numPr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zabezpieczenie robót w okresie trwania budowy w oparciu o zatwierdzony       z odpowiednim zarządem drogi i organem zarządzającym ruchem projekt zmiany organizacji ruchu drogowego – wymagany w przypadku robót wykonywanych w obrębie drogi powiatowej</w:t>
      </w:r>
    </w:p>
    <w:p>
      <w:pPr>
        <w:pStyle w:val="ListParagraph"/>
        <w:numPr>
          <w:ilvl w:val="0"/>
          <w:numId w:val="11"/>
        </w:numPr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obsługa wszystkich tymczasowych urządzeń zabezpieczających takie jak: zapory, światła ostrzegawcze, sygnały, itp., zapewniając w ten sposób bezpieczeństwo pojazdów i pieszych oraz zapewnienie stałych warunków widoczności w dzień i w nocy tych zapór i znaków dla których jest to nieodzowne ze względów bezpieczeństwa, </w:t>
      </w:r>
    </w:p>
    <w:p>
      <w:pPr>
        <w:pStyle w:val="ListParagraph"/>
        <w:numPr>
          <w:ilvl w:val="0"/>
          <w:numId w:val="11"/>
        </w:numPr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przystąpienie do robót Wykonawca obwieści publicznie przed ich rozpoczęciem.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Oznakowanie miejsc prowadzonych robót budowlanych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na miejscu budowy zamontować tablicę informacyjną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strefę prowadzenia prac budowlanych ogrodzić w sposób uniemożliwiający dostęp osobom postronnym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teren budowy oznakować tablicami ostrzegawczymi</w:t>
      </w:r>
    </w:p>
    <w:p>
      <w:pPr>
        <w:pStyle w:val="Normal"/>
        <w:ind w:left="1068" w:hanging="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Instruktaż pracowników</w:t>
      </w:r>
    </w:p>
    <w:p>
      <w:pPr>
        <w:pStyle w:val="Normal"/>
        <w:ind w:left="708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Pracownicy zatrudnieni na budowie powinni posiadać odpowiednie kwalifikacje oraz zostać przeszkoleni w zakresie bezpieczeństwa i higieny pracy. Roboty powinny być prowadzone pod fachowym nadzorem osób posiadających odpowiednie kwalifikacje i uprawnienia. Wszystkie użyte materiały powinny posiadać aprobatę techniczną, obowiązujący certyfikat zgodności i oznaczenia znakiem bezpieczeństwa „B” lub dobrowolny certyfikat zgodności i oznak nadanymi znakami „PN”, „E”, ”Q” lub deklaracje zgodności   z obowiązującymi przepisami oraz Polskimi Normami i aprobatę techniczną.</w:t>
      </w:r>
    </w:p>
    <w:p>
      <w:pPr>
        <w:pStyle w:val="Normal"/>
        <w:ind w:left="708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Pracownikom przebywającym na budowie należy zapewnić stały dostęp do telefonu, wykazu numerów alarmowych, adresu najbliższego punktu opieki lekarskiej, straży pożarnej, policji oraz wyposażyć miejsce budowy              w dostępna apteczkę. </w:t>
      </w:r>
    </w:p>
    <w:p>
      <w:pPr>
        <w:pStyle w:val="Normal"/>
        <w:ind w:left="708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Na budowie powinny znajdować się podręczne środki gaśnicze.</w:t>
      </w:r>
    </w:p>
    <w:p>
      <w:pPr>
        <w:pStyle w:val="Normal"/>
        <w:ind w:left="708" w:hanging="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Środki techniczne i organizacyjne zapobiegające niebezpieczeństwom: ochrona środowiska naturalnego</w:t>
      </w:r>
    </w:p>
    <w:p>
      <w:pPr>
        <w:pStyle w:val="ListParagraph"/>
        <w:numPr>
          <w:ilvl w:val="0"/>
          <w:numId w:val="13"/>
        </w:numPr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utrzymywanie terenu budowy i wykopów w stanie bez wody stojącej, </w:t>
      </w:r>
    </w:p>
    <w:p>
      <w:pPr>
        <w:pStyle w:val="ListParagraph"/>
        <w:numPr>
          <w:ilvl w:val="0"/>
          <w:numId w:val="13"/>
        </w:numPr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podejmowanie wszelkich uzasadnionych kroków mających na celu stosowanie się do przepisów i norm dotyczących ochrony środowiska na terenie i wokół terenu budowy oraz unikanie uszkodzeń lub uciążliwości dla osób lub dóbr publicznych i innych, a wynikających z nadmiernego hałasu, wibracji, zanieczyszczeń lub innych przyczyn powstałych w następstwie jego sposobu działania.</w:t>
      </w:r>
    </w:p>
    <w:p>
      <w:pPr>
        <w:pStyle w:val="ListParagraph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Stosowanie środków ostrożności i zabezpieczenia przed: </w:t>
      </w:r>
    </w:p>
    <w:p>
      <w:pPr>
        <w:pStyle w:val="ListParagraph"/>
        <w:numPr>
          <w:ilvl w:val="0"/>
          <w:numId w:val="13"/>
        </w:numPr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zanieczyszczeniem zbiorników i cieków wodnych pyłami lub substancjami toksycznymi, </w:t>
      </w:r>
    </w:p>
    <w:p>
      <w:pPr>
        <w:pStyle w:val="ListParagraph"/>
        <w:numPr>
          <w:ilvl w:val="0"/>
          <w:numId w:val="13"/>
        </w:numPr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zanieczyszczeniem powietrza pyłami i gazami, </w:t>
      </w:r>
    </w:p>
    <w:p>
      <w:pPr>
        <w:pStyle w:val="ListParagraph"/>
        <w:numPr>
          <w:ilvl w:val="0"/>
          <w:numId w:val="13"/>
        </w:numPr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możliwością powstania pożaru, </w:t>
      </w:r>
    </w:p>
    <w:p>
      <w:pPr>
        <w:pStyle w:val="ListParagraph"/>
        <w:numPr>
          <w:ilvl w:val="0"/>
          <w:numId w:val="13"/>
        </w:numPr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materiały, które w sposób trwały są szkodliwe dla otoczenia, nie będą dopuszczone do użycia. 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Ochrona przeciwpożarowa: </w:t>
      </w:r>
    </w:p>
    <w:p>
      <w:pPr>
        <w:pStyle w:val="ListParagraph"/>
        <w:numPr>
          <w:ilvl w:val="0"/>
          <w:numId w:val="13"/>
        </w:numPr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przestrzeganie przepisów ochrony przeciwpożarowej, </w:t>
      </w:r>
    </w:p>
    <w:p>
      <w:pPr>
        <w:pStyle w:val="ListParagraph"/>
        <w:numPr>
          <w:ilvl w:val="0"/>
          <w:numId w:val="13"/>
        </w:numPr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utrzymywanie sprawnego sprzętu przeciwpożarowego, wymaganego przez odpowiednie przepisy, </w:t>
      </w:r>
    </w:p>
    <w:p>
      <w:pPr>
        <w:pStyle w:val="ListParagraph"/>
        <w:numPr>
          <w:ilvl w:val="0"/>
          <w:numId w:val="13"/>
        </w:numPr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materiały łatwopalne należy składować w sposób zgodny z odpowiednimi przepisami i zabezpieczyć przed dostępem osób trzecich. 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Ochrona własności publicznej i prywatnej: </w:t>
      </w:r>
    </w:p>
    <w:p>
      <w:pPr>
        <w:pStyle w:val="ListParagraph"/>
        <w:numPr>
          <w:ilvl w:val="0"/>
          <w:numId w:val="13"/>
        </w:numPr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ochrona instalacji na powierzchni ziemi i urządzeń</w:t>
      </w:r>
    </w:p>
    <w:p>
      <w:pPr>
        <w:pStyle w:val="ListParagraph"/>
        <w:numPr>
          <w:ilvl w:val="0"/>
          <w:numId w:val="13"/>
        </w:numPr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podziemnych oraz zabezpieczenie ich przed uszkodzeniem w czasie trwania budowy. </w:t>
      </w:r>
    </w:p>
    <w:p>
      <w:pPr>
        <w:pStyle w:val="ListParagraph"/>
        <w:numPr>
          <w:ilvl w:val="0"/>
          <w:numId w:val="13"/>
        </w:numPr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bezpieczeństwo i higiena pracy: </w:t>
      </w:r>
    </w:p>
    <w:p>
      <w:pPr>
        <w:pStyle w:val="ListParagraph"/>
        <w:numPr>
          <w:ilvl w:val="0"/>
          <w:numId w:val="13"/>
        </w:numPr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przestrzeganie przepisów dotyczących bezpieczeństwa i higieny pracy, </w:t>
      </w:r>
    </w:p>
    <w:p>
      <w:pPr>
        <w:pStyle w:val="ListParagraph"/>
        <w:numPr>
          <w:ilvl w:val="0"/>
          <w:numId w:val="13"/>
        </w:numPr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personel nie powinien wykonywać pracy w warunkach niebezpiecznych, szkodliwych dla zdrowia oraz spełniających odpowiednich wymagań sanitarnych, </w:t>
      </w:r>
    </w:p>
    <w:p>
      <w:pPr>
        <w:pStyle w:val="ListParagraph"/>
        <w:numPr>
          <w:ilvl w:val="0"/>
          <w:numId w:val="13"/>
        </w:numPr>
        <w:jc w:val="both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</w:t>
      </w:r>
      <w:r>
        <w:rPr>
          <w:rFonts w:cs="Arial" w:ascii="Arial" w:hAnsi="Arial"/>
          <w:sz w:val="25"/>
          <w:szCs w:val="25"/>
        </w:rPr>
        <w:t xml:space="preserve">zapewnienie i utrzymanie wszelkich urządzeń zabezpieczających, socjalnych oraz sprzętu i odpowiedniej odzieży dla ochrony życia i zdrowia osób zatrudnionych na budowie oraz dla zapewnienia bezpieczeństwa publicznego. </w:t>
      </w:r>
    </w:p>
    <w:p>
      <w:pPr>
        <w:pStyle w:val="Normal"/>
        <w:ind w:left="708" w:hanging="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5"/>
          <w:szCs w:val="25"/>
        </w:rPr>
        <w:t>Należy wykonać i oznakować drogi umożliwiające ewakuację, komunikację         i dojazd dla samochodu straży pożarnej oraz karetki pogotowia ratunkowego. Dróg tych nie wolno zastawiać a tym bardziej wykorzystywać na cele składowania. Muszą być w każdej chwili dostępne.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 </w:t>
        <w:tab/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  <w:u w:val="single"/>
        </w:rPr>
        <w:t>Opracowała: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 xml:space="preserve">  </w:t>
      </w:r>
      <w:r>
        <w:rPr>
          <w:rFonts w:cs="Times New Roman"/>
          <w:sz w:val="28"/>
          <w:szCs w:val="28"/>
        </w:rPr>
        <w:t>mgr inż. arch. Małgorzata Gołąbek</w:t>
      </w:r>
      <w:r>
        <w:rPr>
          <w:rFonts w:cs="Arial" w:ascii="Arial" w:hAnsi="Arial"/>
          <w:b/>
          <w:sz w:val="28"/>
          <w:szCs w:val="28"/>
        </w:rPr>
        <w:tab/>
        <w:tab/>
        <w:tab/>
        <w:tab/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TextBody"/>
        <w:spacing w:before="0" w:after="120"/>
        <w:jc w:val="both"/>
        <w:rPr/>
      </w:pPr>
      <w:r>
        <w:rPr>
          <w:sz w:val="28"/>
          <w:szCs w:val="28"/>
        </w:rPr>
        <w:t xml:space="preserve">RADOMSKO, lipiec 2021r.    </w:t>
      </w:r>
      <w:r>
        <w:rPr>
          <w:b/>
          <w:sz w:val="28"/>
          <w:szCs w:val="28"/>
        </w:rPr>
        <w:t xml:space="preserve">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2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3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6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9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0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3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OpenSymbol" w:hAnsi="Open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Znak">
    <w:name w:val=" Znak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right="0" w:hanging="0"/>
    </w:pPr>
    <w:rPr>
      <w:rFonts w:ascii="Calibri" w:hAnsi="Calibri" w:eastAsia="Times New Roman" w:cs="Times New Roman"/>
      <w:kern w:val="2"/>
      <w:sz w:val="22"/>
      <w:szCs w:val="22"/>
      <w:lang w:bidi="ar-SA"/>
    </w:rPr>
  </w:style>
  <w:style w:type="paragraph" w:styleId="Tekstpodstawowy21">
    <w:name w:val="Tekst podstawowy 21"/>
    <w:basedOn w:val="Normal"/>
    <w:qFormat/>
    <w:pPr>
      <w:spacing w:before="0" w:after="120"/>
      <w:jc w:val="both"/>
    </w:pPr>
    <w:rPr>
      <w:rFonts w:ascii="Arial" w:hAnsi="Arial" w:eastAsia="Times New Roman" w:cs="Arial"/>
      <w:kern w:val="2"/>
      <w:lang w:bidi="ar-SA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eastAsia="Times New Roman" w:cs="Times New Roman"/>
      <w:kern w:val="2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3:52:00Z</dcterms:created>
  <dc:creator>filip ślęzakiewicz</dc:creator>
  <dc:description/>
  <cp:keywords/>
  <dc:language>en-US</dc:language>
  <cp:lastModifiedBy>IOS</cp:lastModifiedBy>
  <cp:lastPrinted>2020-11-24T18:10:00Z</cp:lastPrinted>
  <dcterms:modified xsi:type="dcterms:W3CDTF">2021-09-15T0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